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2</w:t>
            </w:r>
          </w:p>
          <w:p>
            <w:pPr>
              <w:pStyle w:val="Normal"/>
              <w:jc w:val="both"/>
              <w:rPr>
                <w:sz w:val="24"/>
                <w:szCs w:val="24"/>
              </w:rPr>
            </w:pPr>
            <w:r>
              <w:rPr>
                <w:sz w:val="24"/>
                <w:szCs w:val="24"/>
              </w:rPr>
              <w:t>к решению Кардымовского окружного Совета депутатов от 26.12.2024 № Ре-00079 (в редакции решения Кардымовского окружного Совета депутатов от 06.02.2025 № Ре-00021)</w:t>
            </w:r>
          </w:p>
        </w:tc>
      </w:tr>
    </w:tbl>
    <w:p>
      <w:pPr>
        <w:pStyle w:val="Heading"/>
        <w:ind w:firstLine="720"/>
        <w:jc w:val="center"/>
        <w:rPr>
          <w:b/>
          <w:b/>
        </w:rPr>
      </w:pPr>
      <w:r>
        <w:rPr>
          <w:b/>
        </w:rPr>
      </w:r>
    </w:p>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6 и 2027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7</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8"/>
        <w:gridCol w:w="1417"/>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21 986 103,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212 904 971,5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949 4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939 9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65 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65 3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7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24 269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127 801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2</w:t>
            </w: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2</w:t>
            </w:r>
            <w:r>
              <w:rPr/>
              <w:t>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19 3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22 886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19 354 839,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22 886 2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 74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27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несение изменений в генеральные планы, правила землепользования и застройки муниципальных и (или) городских округ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77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8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06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37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1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7 4 02 24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4 9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2 4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55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55 5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8 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418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876 3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 640 9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29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013 4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0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324 7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62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80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90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rPr>
            </w:pPr>
            <w:r>
              <w:rPr>
                <w:b/>
                <w:bCs/>
                <w:iCs/>
                <w:sz w:val="24"/>
                <w:szCs w:val="24"/>
              </w:rPr>
              <w:t>Муниципальная программа «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гиональный проект «Развитие инфраструктуры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Закупка и монтаж оборудования для создания «умных» спортивных площа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000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567"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567"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мных» спортивных площа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165 40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7 440 789,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77 563 372,9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34 751 485,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64 874 068,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98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 713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9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72 638 46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1 821 543,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889 007,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273 381,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5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80 0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4 30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424 30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25 194,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762 11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191 238,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0</w:t>
            </w:r>
            <w:r>
              <w:rPr/>
              <w:t>,</w:t>
            </w:r>
            <w:r>
              <w:rPr>
                <w:lang w:val="en-US"/>
              </w:rPr>
              <w:t>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865 51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 794 638,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17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17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 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3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9 3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90 84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269 972,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Ведомственный проект «Улучшение состояния окружающей среды и развитие системы обращения с отхо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07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9</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lang w:val="en-US"/>
              </w:rPr>
              <w:t>2</w:t>
            </w:r>
            <w:r>
              <w:rPr>
                <w:color w:val="00000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18"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lang w:val="en-US"/>
              </w:rPr>
              <w:t>24</w:t>
            </w: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basedOn w:val="Style5"/>
    <w:qFormat/>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5-02-04T11:18:00Z</cp:lastPrinted>
  <dcterms:modified xsi:type="dcterms:W3CDTF">2025-02-11T06:39:00Z</dcterms:modified>
  <cp:revision>441</cp:revision>
  <dc:subject/>
  <dc:title>Статья 1</dc:title>
</cp:coreProperties>
</file>