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819"/>
      </w:tblGrid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ind w:left="-180" w:firstLine="180"/>
              <w:rPr/>
            </w:pPr>
            <w:r>
              <w:rPr/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№ 6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 решению Кардымовского окружного Совета депутатов от 26.12.2024 № Ре-00079 (в редакции решения Кардымовского окружного Совета депутатов от 06.02.2025 № Ре-00021)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нозируемые безвозмездные поступления в бюджет муниципального округа на плановый период 2026 и 2027 годов  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>(рублей)</w:t>
      </w:r>
    </w:p>
    <w:tbl>
      <w:tblPr>
        <w:tblW w:w="1022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3"/>
        <w:gridCol w:w="4226"/>
        <w:gridCol w:w="1716"/>
        <w:gridCol w:w="1716"/>
      </w:tblGrid>
      <w:tr>
        <w:trPr>
          <w:trHeight w:val="371" w:hRule="atLeast"/>
        </w:trPr>
        <w:tc>
          <w:tcPr>
            <w:tcW w:w="25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42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кода доход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а</w:t>
            </w:r>
          </w:p>
        </w:tc>
        <w:tc>
          <w:tcPr>
            <w:tcW w:w="34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 xml:space="preserve">Сумма </w:t>
            </w:r>
          </w:p>
        </w:tc>
      </w:tr>
      <w:tr>
        <w:trPr>
          <w:trHeight w:val="371" w:hRule="atLeast"/>
        </w:trPr>
        <w:tc>
          <w:tcPr>
            <w:tcW w:w="25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6 год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2027 год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0 00000 00 0000 00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ЕЗВОЗМЕЗДНЫЕ ПОСТУПЛЕНИЯ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6 509 440,71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12 819 707,2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00000 00 0000 00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6 509 440,71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12 819 707,2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 02 10000 00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Дотации бюджетам бюджетной системы Российской Федерации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 022 00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0 214 00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 02 15001 00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тации на выравнивание бюджетной обеспеченности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 022 00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0 214 00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 02 15001 14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Дотации бюджетам муниципальных округов на выравнивание бюджетной обеспеченности из бюджета субъекта Российской Федерации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 022 00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0 214 00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2 00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2 14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Дотации бюджетам муниципальных округов на поддержку мер по обеспечению сбалансированности бюджетов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9999 00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тации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9999 14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тации бюджетам муниципальных округов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000 00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9 658 302,91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0 516 200,4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154 00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на реализацию мероприятий по модернизации коммунальной инфраструктуры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 650 00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154 14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кругов на реализацию мероприятий по модернизации коммунальной инфраструктуры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 650 00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25304 00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 358 811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194 985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25304 14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 358 811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194 985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497 00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0 229,48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7 792,8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497 14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округов на реализацию мероприятий по обеспечению жильем молодых семей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0 229,48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7 792,8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519 00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на поддержку отрасли культуры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79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 849,00</w:t>
            </w:r>
          </w:p>
        </w:tc>
      </w:tr>
      <w:tr>
        <w:trPr>
          <w:trHeight w:val="860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519 14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округов на поддержку отрасли культуры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79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 849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555 00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149 155,94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063 483,6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555 14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округов на реализацию программ формирования современной городской среды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149 155,94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063 483,6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559 00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на оснащение предметных кабинетов общеобразовательных организаций средствами обучения и воспитания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559 14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округов на оснащение предметных кабинетов общеобразовательных организаций средствами обучения и воспитания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750 00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на реализацию мероприятий по модернизации школьных систем образования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8 973 25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750 14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округов на реализацию мероприятий по модернизации школьных систем образования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8 973 25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753 00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на софинансирование закупки и монтажа оборудования для создания "умных" спортивных площадок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 000 00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753 14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округов на софинансирование закупки и монтажа оборудования для создания "умных" спортивных площадок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 000 00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7576 00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на софинансирование капитальных вложений в объекты государственной (муниципальной) собственности в рамках обеспечения комплексного развития сельских территорий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 697 216,49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7576 14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округов на софинансирование капитальных вложений в объекты государственной (муниципальной) собственности в рамках обеспечения комплексного развития сельских территорий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 697 216,49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0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сидии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 339 10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4 822 84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14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округов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 339 10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4 822 84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14 2101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кругов из резервного фонда Администрации Смоленской области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14 2102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ам муниципальных округов на внесение изменений в генеральные планы, правила землепользования и застройки муниципальных и (или) городских округов 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14 2103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кругов на обеспечение условий для функционирования центров «Точка роста»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350 00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0 00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14 2104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кругов на проектирование, строительство, реконструкцию, 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 000 00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 000 00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14 2105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ам муниципальных округов на проектирование, строительство, реконструкцию, капитальный ремонт и ремонт автомобильных дорог общего пользования местного значения 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14 2106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кругов на модернизацию систем теплоснабжения, централизованного водоснабжения, централизованного водоотведения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 000 00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14 2107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кругов на ремонт и восстановление воинских захоронений и мемориальных сооружений, находящихся вне воинских захоронений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0 00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000 00</w:t>
            </w:r>
            <w:r>
              <w:rPr>
                <w:lang w:val="en-US"/>
              </w:rPr>
              <w:t>0</w:t>
            </w:r>
            <w:r>
              <w:rPr/>
              <w:t>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14 2108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кругов на устройство детских игровых площадок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083 334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 083 334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14 2109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кругов на строительство, реконструкцию, капитальный ремонт шахтных колодцев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4 666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4 666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14 211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кругов на строительство, реконструкцию, капитальный ремонт общественных бань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 000 00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14 2111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кругов на осуществление деятельности по созданию мест (площадок) накопления твердых коммунальных отходов и (или) приобретение контейнеров (бункеров) для накопления твердых коммунальных отходов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6 70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14 2112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кругов на создание «умных» спортивных площадок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 404 40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14 2113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кругов на капитальный ремонт зданий муниципальных образовательных организаций в рамках модернизации школьных систем образования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 864 84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0000 00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5 160 484,8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 397 734,8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 02 30024 00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9 746 394,8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5 951 614,8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 02 30024 14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9 746 394,8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5 951 614,8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 02 30024 14 3101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Субвенции бюджетам муниципальных округов на реализацию государственных полномочий по созданию административных комиссий 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6 005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6 005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 02 30024 14 3102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Субвенции бюджетам муниципальных округов на осуществление государственных полномочий по организации деятельности комиссий по делам несовершеннолетних и защите их прав  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5 905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5 905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 02 30024 14 3103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Субвенции бюджетам муниципальных округов на реализацию государственных полномочий по обеспечению мер социальной поддержки педагогическим работникам          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363 60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363 60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 02 30024 14 3104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Субвенции бюджетам муниципальных округов на выплату вознаграждения за выполнение функций классного руководителя  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4 20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4 20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 02 30024 14 3105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Субвенции бюджетам муниципальных округов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7 915 80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2 462 00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 02 30024 14 3106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Субвенции бюджетам муниципальных округов на обеспечение государственных гарантий реализации прав на получение общедоступного и бесплатного дошкольного образования 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 358 30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 090 20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 02 30024 14 3107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Субвенции бюджетам муниципальных округов обеспечение отдыха и оздоровления детей, проживающих на территории Смоленской области, находящихся в каникулярное время (летнее) в лагерях дневного пребывания, организованных на базе муниципальных образовательных организаций, реализующих образовательные программы начального общего, основного общего, среднего общего образования, и муниципальных организаций дополнительного образования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2 60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2 60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 02 30024 14 3108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Субвенции бюджетам муниципальных округов на   осуществление государственных полномочий по назначению и выплате ежемесячных средств на содержание ребенка, находящегося под опекой (попечительством)  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157 672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157 672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 02 30024 14 3109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Субвенции бюджетам муниципальных округов на выплату денежных средств на содержание ребенка, переданного на воспитание в приемную семью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798 056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798 056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 02 30024 14 311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Субвенции бюджетам муниципальных округов на осуществление государственных полномочий по выплате вознаграждения приемным родителям  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4 20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4 20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 02 30024 14 3111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Субвенции бюджетам муниципальных округов на предоставление жилых помещений детям-сиротам и детям, оставшимся без попечения родителей, лицам из их числа жилыми помещениями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68 146,8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795 266,8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 02 30024 14 3112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Субвенции бюджетам муниципальных округов на осуществление государственных полномочий по организации и осуществлению деятельности по опеке и попечительству  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821 91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821 91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 02 35082 00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убвенции бюджетам муниципальных образований на 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7 12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 02 35082 14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убвенции бюджетам муниципальных округов на 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7 12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5118 00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6 50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7 70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5118 14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округ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6 50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7 70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20 00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 37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20 14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убвенции бюджетам муниципальны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 37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303 00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 435 40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 372 90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303 14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 435 40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 372 90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5930 00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144 70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144 70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 02 35930 14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убвенции бюджетам муниципальных округов на государственную регистрацию актов гражданского состояния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144 70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144 70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 02 40000 00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Иные межбюджетные трансферты 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 668 653</w:t>
            </w:r>
            <w:r>
              <w:rPr/>
              <w:t>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 691 772</w:t>
            </w:r>
            <w:r>
              <w:rPr/>
              <w:t>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45050 00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, передаваемые бюджетам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орода Байконура и федеральной территории «Сириус»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0 60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0 60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45050 14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округ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орода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0 60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0 60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45179 00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на проведение мероприятий по обеспечению деятельности директора по воспитанию и взаимодействию с детскими общественными объединениями в образовательных организациях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278 053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301 172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45179 14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278 053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301 172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49999 00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межбюджетные трансферты, передаваемые бюджетам 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49999 14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 муниципальных округов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 08 00000 00 0000 00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 08 04000 14 0000 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ечисления из бюджетов муниципальных округов (в бюджеты муниципальны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8 10000 00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ечисления из бюджетов бюджетной системы Российской Федерации (в бюджеты бюджетной системы Российской Федерации) для осуществления взыскания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8 10000 14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ечисления из бюджетов муниципальных округов (в бюджеты муниципальных округов) для осуществления взыскания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 19 00000 00 0000 00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 19 00000 14 0000 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2 19 60010 </w:t>
            </w:r>
            <w:r>
              <w:rPr>
                <w:lang w:val="en-US"/>
              </w:rPr>
              <w:t>14</w:t>
            </w:r>
            <w:r>
              <w:rPr/>
              <w:t xml:space="preserve">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09:22:00Z</dcterms:created>
  <dc:creator>*</dc:creator>
  <dc:description/>
  <cp:keywords/>
  <dc:language>en-US</dc:language>
  <cp:lastModifiedBy>USER</cp:lastModifiedBy>
  <cp:lastPrinted>2025-02-04T17:25:00Z</cp:lastPrinted>
  <dcterms:modified xsi:type="dcterms:W3CDTF">2025-02-11T06:37:00Z</dcterms:modified>
  <cp:revision>27</cp:revision>
  <dc:subject/>
  <dc:title>Приложение № 4</dc:title>
</cp:coreProperties>
</file>