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№ Ре-00079 (в редакции решения Кардымовского окружного Совета депутатов от 06.02.2025 № Ре-00021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6 и 2027 годов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1 03 01 00 14 0005 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юджетные кредиты, предоставленные для частичного покрытия дефицит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2 803,8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0 94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87 998 885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0 94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87 998 885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0 94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87 998 885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70 94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87 998 885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 94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 998 885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 94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 998 885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 94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 998 885,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 943 74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 998 885,9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2-11-11T11:49:00Z</cp:lastPrinted>
  <dcterms:modified xsi:type="dcterms:W3CDTF">2025-02-11T06:37:00Z</dcterms:modified>
  <cp:revision>72</cp:revision>
  <dc:subject/>
  <dc:title>Приложение № 4 </dc:title>
</cp:coreProperties>
</file>