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я Кардымовского окружного Совета депутатов от 06.02.2025 № Ре-00021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круга на 2025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173"/>
        <w:gridCol w:w="2365"/>
      </w:tblGrid>
      <w:tr>
        <w:trPr>
          <w:trHeight w:val="37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 206 290,8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 483 017,52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 882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523 563,72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5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5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61 818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1 818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96 000</w:t>
            </w:r>
            <w:r>
              <w:rPr>
                <w:bCs/>
              </w:rPr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96 000</w:t>
            </w:r>
            <w:r>
              <w:rPr>
                <w:bCs/>
              </w:rPr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 210,5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 210,58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0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07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6 649,1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36 649,14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 919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 919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11 76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1 76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158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158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внесение изменений в генеральные планы, правила землепользования и застройки муниципальных и (или) городских округов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4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7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 0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8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3 334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09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 666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троительство, реконструкцию, капитальный ремонт общественных бань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создание «умных» спортивных площадок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211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 427 902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030 912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 030 912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созданию административных комиссий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 005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 905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3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63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4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выплату вознаграждения за выполнение функций классного руководителя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5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536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6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56 3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7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8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7 672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09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8 056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1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33 864,8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14 3112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 91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082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 12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99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499 2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 7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4 7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49 5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60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9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58 951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4000 14 0000 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14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14 0000 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 276 726,66</w:t>
            </w:r>
          </w:p>
        </w:tc>
      </w:tr>
      <w:tr>
        <w:trPr>
          <w:trHeight w:val="211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19 60010 </w:t>
            </w:r>
            <w:r>
              <w:rPr>
                <w:lang w:val="en-US"/>
              </w:rPr>
              <w:t>14</w:t>
            </w:r>
            <w:r>
              <w:rPr/>
              <w:t xml:space="preserve"> 0000 150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 276 726,6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5:00Z</dcterms:created>
  <dc:creator>*</dc:creator>
  <dc:description/>
  <cp:keywords/>
  <dc:language>en-US</dc:language>
  <cp:lastModifiedBy>USER</cp:lastModifiedBy>
  <cp:lastPrinted>2025-02-05T14:46:00Z</cp:lastPrinted>
  <dcterms:modified xsi:type="dcterms:W3CDTF">2025-02-11T06:37:00Z</dcterms:modified>
  <cp:revision>36</cp:revision>
  <dc:subject/>
  <dc:title>Приложение № 4</dc:title>
</cp:coreProperties>
</file>