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               № Ре-00079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муниципальный округ» Смоленской области на плановый период 2026 и 2027 годов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1418"/>
        <w:gridCol w:w="1276"/>
        <w:gridCol w:w="1417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лгового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</w:t>
              <w:softHyphen/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ельные сроки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ы, полученные бюджетом муниципального округа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2:00Z</dcterms:created>
  <dc:creator>*</dc:creator>
  <dc:description/>
  <cp:keywords/>
  <dc:language>en-US</dc:language>
  <cp:lastModifiedBy>USER</cp:lastModifiedBy>
  <cp:lastPrinted>2022-11-08T16:19:00Z</cp:lastPrinted>
  <dcterms:modified xsi:type="dcterms:W3CDTF">2024-12-27T09:39:00Z</dcterms:modified>
  <cp:revision>42</cp:revision>
  <dc:subject/>
  <dc:title>Приложение № 4 </dc:title>
</cp:coreProperties>
</file>