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2</w:t>
            </w:r>
          </w:p>
          <w:p>
            <w:pPr>
              <w:pStyle w:val="Normal"/>
              <w:jc w:val="both"/>
              <w:rPr>
                <w:sz w:val="24"/>
                <w:szCs w:val="24"/>
              </w:rPr>
            </w:pPr>
            <w:r>
              <w:rPr>
                <w:sz w:val="24"/>
                <w:szCs w:val="24"/>
              </w:rPr>
              <w:t>к решению Кардымовского окружного Совета депутатов от 26.12.2024 № Ре-00079</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6 и 2027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7</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8"/>
        <w:gridCol w:w="1417"/>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6 054 007,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6 814 128,7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60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59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20 6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20 6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869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401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486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486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Проектирование, строительство, реконструкция, капитальный ремонт и ремонт автомобильных дорог общего пользования местного значе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несение изменений в генеральные планы, правила землепользования и застройки муниципальных и (или) городских округ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61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03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981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23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прочим расходам по благоустройству поселен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55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55 5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8 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8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 44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 617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2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98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8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0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8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0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36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80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8 627 925,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4 115 625,9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pPr>
            <w:r>
              <w:rPr/>
              <w:t>215 938 621,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pPr>
            <w:r>
              <w:rPr/>
              <w:t>221 426 321,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3 825 59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373 7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3 825 59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373 7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2 18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728 3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4 30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424 30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4-11-18T11:35:00Z</cp:lastPrinted>
  <dcterms:modified xsi:type="dcterms:W3CDTF">2024-12-27T09:43:00Z</dcterms:modified>
  <cp:revision>383</cp:revision>
  <dc:subject/>
  <dc:title>Статья 1</dc:title>
</cp:coreProperties>
</file>