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9"/>
        <w:gridCol w:w="4394"/>
      </w:tblGrid>
      <w:tr>
        <w:trPr/>
        <w:tc>
          <w:tcPr>
            <w:tcW w:w="5529" w:type="dxa"/>
            <w:tcBorders/>
          </w:tcPr>
          <w:p>
            <w:pPr>
              <w:pStyle w:val="Normal"/>
              <w:snapToGrid w:val="false"/>
              <w:ind w:left="-180" w:firstLine="180"/>
              <w:rPr/>
            </w:pPr>
            <w:r>
              <w:rPr/>
            </w:r>
          </w:p>
        </w:tc>
        <w:tc>
          <w:tcPr>
            <w:tcW w:w="439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иложение № 2</w:t>
            </w:r>
          </w:p>
          <w:p>
            <w:pPr>
              <w:pStyle w:val="Normal"/>
              <w:jc w:val="both"/>
              <w:rPr/>
            </w:pPr>
            <w:r>
              <w:rPr/>
              <w:t>к решению Кардымовского окружного Совета депутатов от 26.12.2024             № Ре-00079</w:t>
            </w:r>
          </w:p>
        </w:tc>
      </w:tr>
    </w:tbl>
    <w:p>
      <w:pPr>
        <w:pStyle w:val="Style14"/>
        <w:ind w:firstLine="7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4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Источники финансирования дефицита бюджета муниципального округа</w:t>
      </w:r>
    </w:p>
    <w:p>
      <w:pPr>
        <w:pStyle w:val="Style14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на плановый период 2026 и 2027 годов   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     </w:t>
      </w:r>
      <w:r>
        <w:rPr/>
        <w:t>(рублей)</w:t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3685"/>
        <w:gridCol w:w="1843"/>
        <w:gridCol w:w="1843"/>
      </w:tblGrid>
      <w:tr>
        <w:trPr/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</w:t>
            </w:r>
          </w:p>
        </w:tc>
        <w:tc>
          <w:tcPr>
            <w:tcW w:w="3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кода группы, подгруппы, статьи, вида источника финансирования дефицитов бюджетов, кода классификации операций сектора государственного управления, относящихся к источникам финансирования дефицитов бюджетов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240" w:after="60"/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</w:t>
            </w:r>
          </w:p>
        </w:tc>
      </w:tr>
      <w:tr>
        <w:trPr/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240" w:after="60"/>
              <w:jc w:val="center"/>
              <w:outlineLvl w:val="1"/>
              <w:rPr/>
            </w:pPr>
            <w:r>
              <w:rPr>
                <w:b/>
                <w:bCs/>
              </w:rPr>
              <w:t>2026 г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240" w:after="60"/>
              <w:jc w:val="center"/>
              <w:outlineLvl w:val="1"/>
              <w:rPr/>
            </w:pPr>
            <w:r>
              <w:rPr>
                <w:b/>
                <w:bCs/>
              </w:rPr>
              <w:t>2027 год</w:t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0 00 00 00 0000 00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ИСТОЧНИКИ ВНУТРЕННЕГО ФИНАНСИРОВАНИЯ ДЕФИЦИТОВ БЮДЖЕТОВ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>-182 803,8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>-182 803,81</w:t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3 00 00 00 0000 00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  <w:t>Бюджетные кредиты из других бюджетов бюджетной системы Российской Федер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-182 803,8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-182 803,81</w:t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3 01 00 00 0000 00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</w:rPr>
              <w:t>Бюджетные кредиты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182 803,8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182 803,81</w:t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3 01 00 00 0000 70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/>
              <w:t>Привлечение бюджетных кредитов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/>
              <w:t>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3 01 00 14 0000 71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t>Привлечение кредитов из других бюджетов бюджетной системы Российской Федерации бюджетами муниципальных округов в валюте Российской Федер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/>
              <w:t>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3 01 00 00 0000 80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t>Погашение бюджетных кредитов, полученных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182 803,8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182 803,81</w:t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3 01 00 14 0000 81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t>Погашение бюджетами муниципальных округов кредитов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182 803,8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182 803,81</w:t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eastAsia="en-US"/>
              </w:rPr>
              <w:t>01 03 01 00 14 0005 81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Бюджетные кредиты, предоставленные для частичного покрытия дефицитов местного бюдже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182 803,8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182 803,81</w:t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5 00 00 00 0000 00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Изменение остатков средств на счетах по учету средств бюджет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5 00 00 00 0000 50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остатков средств бюджет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456 008 487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472 245 208,50</w:t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 05 02 00 00 0000 50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средств бюджет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456 008 487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472 245 208,50</w:t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5 02 01 00 0000 51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Увеличение прочих остатков денежных средств бюджетов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456 008 487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472 245 208,50</w:t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5 02 01 14 0000 51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денежных средств бюджетов муниципальных округ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456 008 487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472 245 208,50</w:t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5 00 00 00 0000 60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остатков средств бюджет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56 008 487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72 245 208,50</w:t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 05 02 00 00 0000 60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средств бюджет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56 008 487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72 245 208,50</w:t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5 02 01 00 0000 61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Уменьшение прочих остатков денежных средств бюджетов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56 008 487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72 245 208,50</w:t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5 02 01 14 0000 61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денежных средств бюджетов муниципальных округ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56 008 487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72 245 208,50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  <w:szCs w:val="2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Courier New" w:hAnsi="Courier New" w:eastAsia="Times New Roman" w:cs="Courier New"/>
      <w:color w:val="auto"/>
      <w:sz w:val="18"/>
      <w:szCs w:val="20"/>
      <w:lang w:val="ru-RU" w:bidi="ar-SA" w:eastAsia="zh-CN"/>
    </w:rPr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6T09:57:00Z</dcterms:created>
  <dc:creator>*</dc:creator>
  <dc:description/>
  <cp:keywords/>
  <dc:language>en-US</dc:language>
  <cp:lastModifiedBy>USER</cp:lastModifiedBy>
  <cp:lastPrinted>2022-11-11T11:49:00Z</cp:lastPrinted>
  <dcterms:modified xsi:type="dcterms:W3CDTF">2024-12-27T09:39:00Z</dcterms:modified>
  <cp:revision>69</cp:revision>
  <dc:subject/>
  <dc:title>Приложение № 4 </dc:title>
</cp:coreProperties>
</file>