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4536"/>
      </w:tblGrid>
      <w:tr>
        <w:trPr/>
        <w:tc>
          <w:tcPr>
            <w:tcW w:w="5529" w:type="dxa"/>
            <w:tcBorders/>
          </w:tcPr>
          <w:p>
            <w:pPr>
              <w:pStyle w:val="Normal"/>
              <w:snapToGrid w:val="false"/>
              <w:ind w:left="-180" w:firstLine="180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№ 1</w:t>
            </w:r>
          </w:p>
          <w:p>
            <w:pPr>
              <w:pStyle w:val="Normal"/>
              <w:jc w:val="both"/>
              <w:rPr/>
            </w:pPr>
            <w:r>
              <w:rPr/>
              <w:t>к решению Кардымовского окружного Совета депутатов от 26.12.2024                № Ре-00079</w:t>
            </w:r>
          </w:p>
        </w:tc>
      </w:tr>
    </w:tbl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сточники финансирования дефицита     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юджета муниципального округа на 2025 год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1017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670"/>
        <w:gridCol w:w="1843"/>
      </w:tblGrid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ing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ing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0 00 00 00 0000 00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0 00 00 0000 00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0 0000 00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0 0000 70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/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0,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14 0000 7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Привлечение кредитов из других бюджетов бюджетной системы Российской Федерации бюджетами муниципальных округов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0 0000 80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14 0000 8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Погашение бюджетами муниципальны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481 357 516,15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 05 02 00 00 0000 50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481 357 516,15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481 357 516,15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4 0000 5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округ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481 357 516,15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1 357 516,15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 05 02 00 00 0000 60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1 357 516,15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бюджетов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1 357 516,15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4 0000 6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округ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1 357 516,15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0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13:51:00Z</dcterms:created>
  <dc:creator>*</dc:creator>
  <dc:description/>
  <cp:keywords/>
  <dc:language>en-US</dc:language>
  <cp:lastModifiedBy>USER</cp:lastModifiedBy>
  <cp:lastPrinted>2024-11-14T16:16:00Z</cp:lastPrinted>
  <dcterms:modified xsi:type="dcterms:W3CDTF">2024-12-27T09:39:00Z</dcterms:modified>
  <cp:revision>82</cp:revision>
  <dc:subject/>
  <dc:title>Приложение № 4 </dc:title>
</cp:coreProperties>
</file>