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snapToGrid w:val="false"/>
              <w:ind w:left="-180" w:firstLine="180"/>
              <w:rPr>
                <w:sz w:val="24"/>
                <w:szCs w:val="24"/>
              </w:rPr>
            </w:pPr>
            <w:r>
              <w:rPr>
                <w:sz w:val="24"/>
                <w:szCs w:val="24"/>
              </w:rPr>
            </w:r>
          </w:p>
        </w:tc>
        <w:tc>
          <w:tcPr>
            <w:tcW w:w="4677"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окружного Совета депутатов от 26.12.2024                  № Ре-00079   </w:t>
            </w:r>
          </w:p>
        </w:tc>
      </w:tr>
    </w:tbl>
    <w:p>
      <w:pPr>
        <w:pStyle w:val="Heading"/>
        <w:ind w:firstLine="720"/>
        <w:jc w:val="center"/>
        <w:rPr>
          <w:b/>
          <w:b/>
        </w:rPr>
      </w:pPr>
      <w:r>
        <w:rPr>
          <w:b/>
        </w:rPr>
      </w:r>
    </w:p>
    <w:p>
      <w:pPr>
        <w:pStyle w:val="Heading"/>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7 570 81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 591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20 6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814 546,46</w:t>
            </w:r>
          </w:p>
          <w:p>
            <w:pPr>
              <w:pStyle w:val="Normal"/>
              <w:jc w:val="right"/>
              <w:rPr/>
            </w:pPr>
            <w:r>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899 5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899 5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Проектирование, строительство, реконструкция, капитальный ремонт и ремонт автомобильных дорог общего пользования местного значе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289 1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несение изменений в генеральные планы, правила землепользования и застройки муниципальных и (или) городских округ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7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992"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pPr>
            <w:r>
              <w:rPr>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уличного освещения</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6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и содержанию мест захоронения</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работ по уборке территории и вывозу мусор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4 240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прочим расходам по благоустройству поселений</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055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18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Управление муниципальными финансам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87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131 600,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44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44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4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2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1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1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9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9 693 547,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0 638 5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27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27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6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9 42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9 42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7 78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48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4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4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90 02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2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2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Осуществление государственных полномочий по организации и осуществлению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НТРОЛЬНО-РЕВИЗИОННАЯ КОМИСС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4-11-16T12:04:00Z</cp:lastPrinted>
  <dcterms:modified xsi:type="dcterms:W3CDTF">2024-12-27T09:42:00Z</dcterms:modified>
  <cp:revision>73</cp:revision>
  <dc:subject/>
  <dc:title>Статья 1</dc:title>
</cp:coreProperties>
</file>