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5.12.2023 № Ре-00076</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5 и 2026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130 0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137 33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111 7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121 93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79 6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9 6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р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02 П1138</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0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9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7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76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8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 0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52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 15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6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31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6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31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88 779 437,80</w:t>
            </w:r>
          </w:p>
          <w:p>
            <w:pPr>
              <w:pStyle w:val="Normal"/>
              <w:ind w:left="-108" w:right="-109" w:firstLine="108"/>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91 459 833,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142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6 102 92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78 783 321,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6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2 803 8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6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2 803 8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84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679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8 4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12 70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8 4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12 70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8 4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12 70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411 51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1 51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11-13T14:31:00Z</cp:lastPrinted>
  <dcterms:modified xsi:type="dcterms:W3CDTF">2023-12-26T06:24:00Z</dcterms:modified>
  <cp:revision>345</cp:revision>
  <dc:subject/>
  <dc:title>Статья 1</dc:title>
</cp:coreProperties>
</file>