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 657 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 657 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 657 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 657 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657 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657 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657 226,4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657 226,4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3-12-26T06:18:00Z</dcterms:modified>
  <cp:revision>75</cp:revision>
  <dc:subject/>
  <dc:title>Приложение № 4 </dc:title>
</cp:coreProperties>
</file>