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5.12.2023 № Ре-0007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4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 233 826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 233 826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 231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27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27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532 672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 282 372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282 372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7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 22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 305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03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 1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 1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0 1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 9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3-11-01T20:33:00Z</cp:lastPrinted>
  <dcterms:modified xsi:type="dcterms:W3CDTF">2023-12-26T06:23:00Z</dcterms:modified>
  <cp:revision>39</cp:revision>
  <dc:subject/>
  <dc:title>Приложение № 4</dc:title>
</cp:coreProperties>
</file>