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820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both"/>
              <w:rPr/>
            </w:pPr>
            <w:r>
              <w:rPr/>
              <w:t>к решению Кардымовского районного Совета депутатов от 25.12.2023 № Ре-00076</w:t>
            </w:r>
          </w:p>
        </w:tc>
      </w:tr>
    </w:tbl>
    <w:p>
      <w:pPr>
        <w:pStyle w:val="Style14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точники финансирования дефицита бюджета муниципального образования на плановый период 2025 и 2026 годов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685"/>
        <w:gridCol w:w="1843"/>
        <w:gridCol w:w="1843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/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-182 803,81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5 0000 7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-182 803,81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лечение бюджетных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5 0000 7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ивлечение кредитов из других бюджетов бюджетной системы Российской Федерации бюджетами муниципальных районов в валюте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ашение бюджетных кредитов, полученных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82 803,81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5 0000 8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82 803,81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39 224 952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49 224 572,8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5 02 00 00 0000 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39 224 952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49 224 572,8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39 224 952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49 224 572,8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39 224 952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49 224 572,8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9 224 952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 224 572,8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 05 02 00 00 0000 6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9 224 952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9 224 572,8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9 224 952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9 224 572,8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9 224 952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9 224 572,8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9:57:00Z</dcterms:created>
  <dc:creator>*</dc:creator>
  <dc:description/>
  <cp:keywords/>
  <dc:language>en-US</dc:language>
  <cp:lastModifiedBy>USER</cp:lastModifiedBy>
  <cp:lastPrinted>2022-11-11T11:49:00Z</cp:lastPrinted>
  <dcterms:modified xsi:type="dcterms:W3CDTF">2023-12-26T06:21:00Z</dcterms:modified>
  <cp:revision>57</cp:revision>
  <dc:subject/>
  <dc:title>Приложение № 4 </dc:title>
</cp:coreProperties>
</file>