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>Приложение № 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Кардымовского районного Совета депутатов от 25.12.2023 № Ре-00076(в редакции решения Кардымовского районного Совета депутатов от 25.01.2024 № Ре-00003)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бразования на плановый период 2025 и 2026 годов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(рублей)</w:t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4226"/>
        <w:gridCol w:w="1716"/>
        <w:gridCol w:w="1716"/>
      </w:tblGrid>
      <w:tr>
        <w:trPr>
          <w:trHeight w:val="371" w:hRule="atLeast"/>
        </w:trPr>
        <w:tc>
          <w:tcPr>
            <w:tcW w:w="2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2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</w:t>
            </w:r>
          </w:p>
        </w:tc>
        <w:tc>
          <w:tcPr>
            <w:tcW w:w="3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371" w:hRule="atLeast"/>
        </w:trPr>
        <w:tc>
          <w:tcPr>
            <w:tcW w:w="2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 723 253,69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2 291 828,18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 723 253,69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2 291 828,18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 559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 208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 559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 208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 559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 208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818 400,89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4 435 355,38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828 784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29 053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828 784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29 053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18 763,89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 635 449,38 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18 763,89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 635 449,38 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853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853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853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853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 350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 950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 350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 950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34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несение изменений в генеральные планы, правила землепользования и застройки городских и (или) сельских поселений Смоленской обла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 350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 950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условий для функционирования центров «Точка роста»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1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 000 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 600 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 345 852,8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 648 472,8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 164 712,8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 457 112,8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 164 712,8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 457 112,8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1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полномочий органов государственной власти по расчету и предоставлению дотаций поселениям 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63 4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61 9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2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реализацию государственных полномочий по обеспечению мер социальной поддержки педагогическим работникам        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63 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63 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05 2103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 66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 66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4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 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29 907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29 907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6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выплату вознаграждения за выполнение функций классного руководителя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 1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 1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7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8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 588 1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 818 8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9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416 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 479 8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97 43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97 43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1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государственных полномочий по выплате вознаграждения приемным родителям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 78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 78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2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75 709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75 709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3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 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 56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 56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4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жилыми помещениям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95 266,8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95 266,8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5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2 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2 600,00</w:t>
            </w:r>
          </w:p>
        </w:tc>
      </w:tr>
      <w:tr>
        <w:trPr>
          <w:trHeight w:val="1702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8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 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8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 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 249 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 249 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 249 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 249 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93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 76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 76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930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 76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 76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0000 00 0000 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</w:t>
            </w:r>
            <w:r>
              <w:rPr>
                <w:lang w:val="en-US"/>
              </w:rPr>
              <w:t>5</w:t>
            </w:r>
            <w:r>
              <w:rPr/>
              <w:t>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бюджетной системы Российской Федерации (в бюджеты бюджетной системы Российской Федерации) для осуществления взыск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зыск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0 0000 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1:59:00Z</dcterms:created>
  <dc:creator>*</dc:creator>
  <dc:description/>
  <cp:keywords/>
  <dc:language>en-US</dc:language>
  <cp:lastModifiedBy>USER</cp:lastModifiedBy>
  <cp:lastPrinted>2024-01-18T18:07:00Z</cp:lastPrinted>
  <dcterms:modified xsi:type="dcterms:W3CDTF">2024-01-26T05:38:00Z</dcterms:modified>
  <cp:revision>39</cp:revision>
  <dc:subject/>
  <dc:title>Приложение № 4</dc:title>
</cp:coreProperties>
</file>