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я Кардымовского районного Совета депутатов от 25.01.2024 № Ре-0000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4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98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890 020,0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890 020,0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5 337 786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5 337 786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5 337 786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5 337 786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 227 806,2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 227 806,2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 227 806,2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 227 806,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2-11-09T12:04:00Z</cp:lastPrinted>
  <dcterms:modified xsi:type="dcterms:W3CDTF">2024-01-26T05:36:00Z</dcterms:modified>
  <cp:revision>79</cp:revision>
  <dc:subject/>
  <dc:title>Приложение № 4 </dc:title>
</cp:coreProperties>
</file>