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я Кардымовского районного Совета депутатов от 25.01.2024 № Ре-00003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5 и 2026 год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7 566 65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4 183 22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7 566 65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4 183 22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7 566 65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4 183 22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7 566 65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4 183 22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 566 65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 183 22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 566 65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 183 22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 566 65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 183 228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 566 65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 183 228,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4-01-26T05:37:00Z</dcterms:modified>
  <cp:revision>60</cp:revision>
  <dc:subject/>
  <dc:title>Приложение № 4 </dc:title>
</cp:coreProperties>
</file>