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риложение № 6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5.12.2023 № Ре-00076 (в редакции решения Кардымовского районного Совета депутатов от 25.01.2024 № Ре-00003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безвозмездные поступления в бюджет муниципального образования на 2024 год  </w:t>
      </w:r>
    </w:p>
    <w:p>
      <w:pPr>
        <w:pStyle w:val="Normal"/>
        <w:jc w:val="right"/>
        <w:rPr>
          <w:bCs/>
        </w:rPr>
      </w:pPr>
      <w:r>
        <w:rPr>
          <w:bCs/>
        </w:rPr>
        <w:t>(рублей)</w:t>
      </w:r>
    </w:p>
    <w:tbl>
      <w:tblPr>
        <w:tblW w:w="102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670"/>
        <w:gridCol w:w="1843"/>
      </w:tblGrid>
      <w:tr>
        <w:trPr>
          <w:trHeight w:val="37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OLE_LINK1"/>
            <w:bookmarkEnd w:id="0"/>
            <w:r>
              <w:rPr>
                <w:b/>
                <w:bCs/>
              </w:rPr>
              <w:t>Код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2 914 386,18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0000 00 0000 0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3 320 606,23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000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 777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 304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 304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473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473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 720 930,79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98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3 16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98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3 16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72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нащение (обновление материально-технической базы) оборудованием, средствами обучения и воспитания образовательных организаций, в том числе осуществляющих образовательную деятельность по адаптированным основным образовательным программам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 274 025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72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разовательных организаций, в том числе осуществляющих образовательную деятельность по адаптированным основным образовательным программам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74 025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56 715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56 715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67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67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20 770,06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20 770,06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853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853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7576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265 115,73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7576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265 115,73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 780 292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 780 292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02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резервного фонда Администрации Смоленской обла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 780 292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34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несение изменений в генеральные планы, правила землепользования и застройки городских и (или) сельских поселений Смоленской обла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6 96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4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условий для функционирования центров «Точка роста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 332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41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000 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 056 072,8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 875 012,8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 875 012,8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1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полномочий органов государственной власти по расчету и предоставлению дотаций поселениям 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57 2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2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реализацию государственных полномочий по обеспечению мер социальной поддержки педагогическим работникам        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63 6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3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реализацию государственных полномочий по созданию административных комиссий в муниципальных районах и городских округах Смоленской обла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 66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4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 осуществление государственных полномочий по назначению и выплате ежемесячных средств на содержание ребенка, находящегося под опекой (попечительством)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29 907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6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выплату вознаграждения за выполнение функций классного руководителя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8 1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7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8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 417 3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9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 игр, игрушек (за исключением расходов на содержание зданий и оплату коммунальных услуг)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103 9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97 43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1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государственных полномочий по выплате вознаграждения приемным родителям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 78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2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государственных полномочий по организации и осуществлению деятельности по опеке и попечительству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75 709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3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государственных полномочий по организации деятельности комиссий по делам несовершеннолетних и защите их прав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 56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4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жилыми помещениям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95 266,8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5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52 6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 249 6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 249 6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93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0 76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5930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0 76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2 02 4000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ные межбюджетные трансферты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66 602,64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66 602,64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66 602,64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1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 5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3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8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9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40014 05 3114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 953,62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14 05 3116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 449,02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18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3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4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5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 000,00 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14 05 3127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00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29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33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34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0000 00 0000 0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</w:t>
            </w:r>
            <w:r>
              <w:rPr>
                <w:lang w:val="en-US"/>
              </w:rPr>
              <w:t>5</w:t>
            </w:r>
            <w:r>
              <w:rPr/>
              <w:t>000 0</w:t>
            </w:r>
            <w:r>
              <w:rPr>
                <w:lang w:val="en-US"/>
              </w:rPr>
              <w:t>5</w:t>
            </w:r>
            <w:r>
              <w:rPr/>
              <w:t> 0000 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1000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бюджетной системы Российской Федерации (в бюджеты бюджетной системы Российской Федерации) для осуществления взыск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10000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зыск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0 0000 0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06 220,05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</w:t>
            </w:r>
            <w:r>
              <w:rPr>
                <w:lang w:val="en-US"/>
              </w:rPr>
              <w:t>5</w:t>
            </w:r>
            <w:r>
              <w:rPr/>
              <w:t> 0000 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06 220,05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06 220,05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01:00Z</dcterms:created>
  <dc:creator>*</dc:creator>
  <dc:description/>
  <cp:keywords/>
  <dc:language>en-US</dc:language>
  <cp:lastModifiedBy>USER</cp:lastModifiedBy>
  <cp:lastPrinted>2024-01-18T18:03:00Z</cp:lastPrinted>
  <dcterms:modified xsi:type="dcterms:W3CDTF">2024-01-26T05:38:00Z</dcterms:modified>
  <cp:revision>54</cp:revision>
  <dc:subject/>
  <dc:title>Приложение № 4</dc:title>
</cp:coreProperties>
</file>