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  <w:gridCol w:w="6300"/>
        <w:gridCol w:w="390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районного Совета депутатов от 29.08.2024 № Ре-00037, решения Кардымовского окружного Совета депутатов от 28.11.2024  № Ре-00038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4 год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701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 157 900,00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 300 0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 300 0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91 1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6 4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7 5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181 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 1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5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11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257 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 3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8 300,00</w:t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9 1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9 1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9 1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 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1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100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400,00</w:t>
            </w:r>
          </w:p>
        </w:tc>
      </w:tr>
      <w:tr>
        <w:trPr>
          <w:trHeight w:val="8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 2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 2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 6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3 5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100,0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33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 40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9 6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446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446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446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353 6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353 6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353 6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11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8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9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10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11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2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3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4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5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6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7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8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9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20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1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2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3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4-11-12T14:18:00Z</cp:lastPrinted>
  <dcterms:modified xsi:type="dcterms:W3CDTF">2024-11-29T07:16:00Z</dcterms:modified>
  <cp:revision>61</cp:revision>
  <dc:subject/>
  <dc:title>Приложение № 4</dc:title>
</cp:coreProperties>
</file>