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8.08.2024 № Ре-00037, решения Кардымовского окружного Совета депутатов от 28.11.2024  № Ре-0003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092 22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092 229,2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9 694 921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9 694 921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9 694 921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9 694 921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 787 151,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 787 151,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 787 151,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 787 151,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4-11-29T07:16:00Z</dcterms:modified>
  <cp:revision>99</cp:revision>
  <dc:subject/>
  <dc:title>Приложение № 4 </dc:title>
</cp:coreProperties>
</file>