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решения Кардымовского окружного Совета депутатов от 28.11.2024  № Ре-00038)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3 141 335</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 xml:space="preserve">6 </w:t>
            </w:r>
            <w:r>
              <w:rPr/>
              <w:t>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1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55 </w:t>
            </w:r>
            <w:r>
              <w:rPr>
                <w:lang w:val="en-US"/>
              </w:rPr>
              <w:t>7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44 0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05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7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864 13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11 5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89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7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931 5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1 5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4 778 246,0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407 6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7 6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3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7 853 951,0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7 803 86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50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4"/>
                <w:szCs w:val="24"/>
              </w:rPr>
              <w:t>Ведомственный проект «Развитие инфраструктуры в сфере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0 815 27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885 56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30 9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8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19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77 5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75 8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61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культуры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257 432,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291 222,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55 53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34 11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93 0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092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184 0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2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2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13T14:14:00Z</cp:lastPrinted>
  <dcterms:modified xsi:type="dcterms:W3CDTF">2024-11-29T07:17:00Z</dcterms:modified>
  <cp:revision>79</cp:revision>
  <dc:subject/>
  <dc:title>Статья 1</dc:title>
</cp:coreProperties>
</file>