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 (в редакции решений Кардымовского районного Совета депутатов от 25.01.2024 № Ре-00003, от 24.05.2024 № Ре-00021, от 29.08.2024 № Ре-00037, решения Кардымовского окружного Совета депутатов от 28.11.2024  № Ре-00038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4 год  </w:t>
      </w:r>
    </w:p>
    <w:p>
      <w:pPr>
        <w:pStyle w:val="Normal"/>
        <w:jc w:val="right"/>
        <w:rPr>
          <w:bCs/>
        </w:rPr>
      </w:pPr>
      <w:r>
        <w:rPr>
          <w:bCs/>
        </w:rPr>
        <w:t>(рублей)</w:t>
      </w:r>
    </w:p>
    <w:tbl>
      <w:tblPr>
        <w:tblW w:w="102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0"/>
        <w:gridCol w:w="1843"/>
      </w:tblGrid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 537 021,9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 157 291,2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939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30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30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63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63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210 100,0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 1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 1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73 874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73 874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56 71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56 71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3 703,9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3 703,9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853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853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 121 794,1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 121 794,1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0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резервного фонда Правительства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 788,1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 9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укрепление материально-технической базы образовательных учрежден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140 714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332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5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софинансирования расходов бюджетов на предоставление грантов субъектам малого и среднего предпринимательств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 694 30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 057 84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 057 84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57 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9 907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 340 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756 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7 43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 7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1 91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1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жилыми помещ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41 41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2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1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 39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 705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 705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 7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 7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313 886,2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12 684,0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12 684,0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5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0014 05 311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311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484,0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 000,00 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05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 2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05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 2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4 92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4 92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916 074,1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916 074,1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0 269,2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0 269,2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0 269,2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1:00Z</dcterms:created>
  <dc:creator>*</dc:creator>
  <dc:description/>
  <cp:keywords/>
  <dc:language>en-US</dc:language>
  <cp:lastModifiedBy>USER</cp:lastModifiedBy>
  <cp:lastPrinted>2024-11-11T17:01:00Z</cp:lastPrinted>
  <dcterms:modified xsi:type="dcterms:W3CDTF">2024-11-29T07:17:00Z</dcterms:modified>
  <cp:revision>82</cp:revision>
  <dc:subject/>
  <dc:title>Приложение № 4</dc:title>
</cp:coreProperties>
</file>