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й Кардымовского районного Совета депутатов от 25.01.2024 № Ре-00003, от 24.05.2024 № Ре-00021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4 год 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843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 111 287,4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 731 556,7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 777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30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30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7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7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 023 916,7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 1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 1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3 874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3 874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6 71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6 71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0 770,0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0 770,0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65 115,7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65 115,7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83 428,9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83 428,9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резервного фонда Правительства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862 422,9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 9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укрепление материально-технической базы образовательных учрежден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140 714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332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5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софинансирования расходов бюджетов на предоставление грантов субъектам малого и среднего предпринимательств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 559 109,4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 378 049,4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 378 049,4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57 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29 907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 417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03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7 43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 7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1 91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жилыми помещ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27 022,4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 39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 7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 7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71 530,6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71 530,6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16 602,6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5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0014 05 3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 953,6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311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 449,0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000,00 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5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 92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 92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0 269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0 269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0 269,2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1:00Z</dcterms:created>
  <dc:creator>*</dc:creator>
  <dc:description/>
  <cp:keywords/>
  <dc:language>en-US</dc:language>
  <cp:lastModifiedBy>USER</cp:lastModifiedBy>
  <cp:lastPrinted>2024-01-18T18:03:00Z</cp:lastPrinted>
  <dcterms:modified xsi:type="dcterms:W3CDTF">2024-05-29T14:01:00Z</dcterms:modified>
  <cp:revision>66</cp:revision>
  <dc:subject/>
  <dc:title>Приложение № 4</dc:title>
</cp:coreProperties>
</file>