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438 2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88 0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w:t>
            </w:r>
            <w:r>
              <w:rPr/>
              <w:t>99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w:t>
            </w:r>
            <w:r>
              <w:rPr/>
              <w:t>99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w:t>
            </w:r>
            <w:r>
              <w:rPr/>
              <w:t>99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w:t>
            </w:r>
            <w:r>
              <w:rPr/>
              <w:t>99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w:t>
            </w:r>
            <w:r>
              <w:rPr/>
              <w:t>99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847 4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9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7 9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775 738,6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1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color w:val="000000"/>
                <w:sz w:val="22"/>
                <w:szCs w:val="22"/>
              </w:rPr>
              <w:t>Ведомственный проект «Комплексное развитие сельских территор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156 6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4 518 64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709 8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709 8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888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232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232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196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5 6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984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3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89 5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7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659 7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412 0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412 0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4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7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900 622,1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77 812,1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1 139,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4 11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3 0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4-05-29T14:02:00Z</dcterms:modified>
  <cp:revision>54</cp:revision>
  <dc:subject/>
  <dc:title>Статья 1</dc:title>
</cp:coreProperties>
</file>