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209 119,2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209 119,2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0 534 687,4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0 534 687,4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0 534 687,4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0 534 687,4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 743 806,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 743 806,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 743 806,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 743 806,7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4-05-29T14:06:00Z</dcterms:modified>
  <cp:revision>84</cp:revision>
  <dc:subject/>
  <dc:title>Приложение № 4 </dc:title>
</cp:coreProperties>
</file>