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5 и 2026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679 49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303 504,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2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52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10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43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2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р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3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9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0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02 П1138</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79 3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6 0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0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9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76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 845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 067 6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 545 6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 173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711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339 4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3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76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7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1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4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26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4 805 729,80</w:t>
            </w:r>
          </w:p>
          <w:p>
            <w:pPr>
              <w:pStyle w:val="Normal"/>
              <w:ind w:left="-108" w:right="-109"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9" w:firstLine="142"/>
              <w:jc w:val="right"/>
              <w:rPr/>
            </w:pPr>
            <w:r>
              <w:rPr/>
              <w:t>197 544 167,9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142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2 648 43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85 386 875,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9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48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515 31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9 407 450,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5 515 31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9 407 450,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752 8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364 449,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w:t>
            </w:r>
            <w:r>
              <w:rPr/>
              <w:t>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1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29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892 2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39 383,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63 33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11-13T14:31:00Z</cp:lastPrinted>
  <dcterms:modified xsi:type="dcterms:W3CDTF">2024-05-29T14:05:00Z</dcterms:modified>
  <cp:revision>370</cp:revision>
  <dc:subject/>
  <dc:title>Статья 1</dc:title>
</cp:coreProperties>
</file>