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6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5.12.2023 № Ре-00076 (в редакции решений Кардымовского районного Совета депутатов от 25.01.2024 № Ре-00003, от 24.05.2024 № Ре-00021, от 29.08.2024 № Ре-00037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2024 год  </w:t>
      </w:r>
    </w:p>
    <w:p>
      <w:pPr>
        <w:pStyle w:val="Normal"/>
        <w:jc w:val="right"/>
        <w:rPr>
          <w:bCs/>
        </w:rPr>
      </w:pPr>
      <w:r>
        <w:rPr>
          <w:bCs/>
        </w:rPr>
        <w:t>(рублей)</w:t>
      </w:r>
    </w:p>
    <w:tbl>
      <w:tblPr>
        <w:tblW w:w="102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0"/>
        <w:gridCol w:w="1843"/>
      </w:tblGrid>
      <w:tr>
        <w:trPr>
          <w:trHeight w:val="37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>Код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 550 919,01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 171 188,28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 939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304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304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635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635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 534 392,64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8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3 16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8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 16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2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нащение (обновление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рованным основным образовательным программа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73 874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2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рованным основным образовательным программа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73 874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56 715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56 715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26 084,6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26 084,6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853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853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576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576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053 706,04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053 706,04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0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резервного фонда Правительства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932 700,04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3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 96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3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укрепление материально-технической базы образовательных учрежден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140 714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условий для функционирования центров «Точка роста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 332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000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5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софинансирования расходов бюджетов на предоставление грантов субъектам малого и среднего предпринимательств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 364 265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 232 705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 232 705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57 2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63 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29 907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 1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7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 340 2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103 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7 43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 78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1 91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жилыми помещения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658 778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2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05 2116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 39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0 76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0 76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ые межбюджетные трансферты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333 530,64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333 530,64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116 602,64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 5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8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40014 05 311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 953,6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05 3116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 449,0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18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5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 000,00 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27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2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5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7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проведение мероприятий по обеспечению деятельности директора по воспитанию и взаимодействию с детскими общественными объединениями в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4 928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7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проведение мероприятий по обеспечению деятельности директора по воспитанию и взаимодействию с детскими общественными объединениями в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4 928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62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62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</w:t>
            </w:r>
            <w:r>
              <w:rPr>
                <w:lang w:val="en-US"/>
              </w:rPr>
              <w:t>5</w:t>
            </w:r>
            <w:r>
              <w:rPr/>
              <w:t>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бюджетной системы Российской Федерации (в бюджеты бюджетной системы Российской Федерации) для осуществления взыск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20 269,2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20 269,2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20 269,27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01:00Z</dcterms:created>
  <dc:creator>*</dc:creator>
  <dc:description/>
  <cp:keywords/>
  <dc:language>en-US</dc:language>
  <cp:lastModifiedBy>USER</cp:lastModifiedBy>
  <cp:lastPrinted>2024-08-19T15:13:00Z</cp:lastPrinted>
  <dcterms:modified xsi:type="dcterms:W3CDTF">2024-09-12T08:16:00Z</dcterms:modified>
  <cp:revision>72</cp:revision>
  <dc:subject/>
  <dc:title>Приложение № 4</dc:title>
</cp:coreProperties>
</file>