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й Кардымовского районного Совета депутатов от 25.01.2024 № Ре-00003, от 24.05.2024 № Ре-00021, от 29.08.2024 № Ре-00037, решения Кардымовского окружного Совета депутатов от 28.11.2024  № Ре-00038, от 25.12.2024 № Ре-00056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4 год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0"/>
        <w:gridCol w:w="1843"/>
      </w:tblGrid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771 591,6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 391 860,9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939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30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304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63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635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 495 762,29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 1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 1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1 551,2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1 551,2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2 71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2 71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 703,9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3 703,93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853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576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083 779,1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083 779,1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резервного фонда Правительства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952 773,1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 9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140 714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332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5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софинансирования расходов бюджетов на предоставление грантов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 298 796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 662 336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 662 336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57 2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0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94 191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 00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9 907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 8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 733 1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012 3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7 43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 78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21 91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 905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жилыми помещ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41 418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 39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 705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 705 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 7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 76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658 302,61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12 684,0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12 684,0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5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14 05 311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311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484,06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000,00 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5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 00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 2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05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 2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0 344,4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0 344,4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5 074,1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5 074,15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0 269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0 269,27</w:t>
            </w:r>
          </w:p>
        </w:tc>
      </w:tr>
      <w:tr>
        <w:trPr>
          <w:trHeight w:val="21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20 269,2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1:00Z</dcterms:created>
  <dc:creator>*</dc:creator>
  <dc:description/>
  <cp:keywords/>
  <dc:language>en-US</dc:language>
  <cp:lastModifiedBy>USER</cp:lastModifiedBy>
  <cp:lastPrinted>2024-12-20T10:06:00Z</cp:lastPrinted>
  <dcterms:modified xsi:type="dcterms:W3CDTF">2025-03-12T08:12:00Z</dcterms:modified>
  <cp:revision>85</cp:revision>
  <dc:subject/>
  <dc:title>Приложение № 4</dc:title>
</cp:coreProperties>
</file>