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6300"/>
        <w:gridCol w:w="390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районного Совета депутатов от 29.08.2024 № Ре-00037, решения Кардымовского окружного Совета депутатов от 28.11.2024  № Ре-00038, от 25.12.2024 № Ре-00056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4 год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701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 242 000,0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 768 5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 768 5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240 0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 000,00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6 5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2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72 3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9 2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 8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 40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8 000,00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725 4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45 4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 345 4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80 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80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3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3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 3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 3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1 0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 000,00</w:t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 000,00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0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7 2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5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00,0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2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2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3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4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5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15 3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8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8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0 8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40 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40 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700 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2"/>
                </w:rPr>
                <w:t>главой 7</w:t>
              </w:r>
            </w:hyperlink>
            <w:r>
              <w:rPr>
                <w:sz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500,00</w:t>
            </w:r>
          </w:p>
        </w:tc>
      </w:tr>
      <w:tr>
        <w:trPr>
          <w:trHeight w:val="11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1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2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4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 500,00 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701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4"/>
      <w:headerReference w:type="first" r:id="rId25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5FAE93A78EB040CD3AB174C1A2E663B268088F09FF5D7E2D3C9B88D4CFEB58987B66D1FAC373C0F11B102541F4FC8DB62D959E9C82416B3Ao3wEM" TargetMode="External"/><Relationship Id="rId8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9" Type="http://schemas.openxmlformats.org/officeDocument/2006/relationships/hyperlink" Target="consultantplus://offline/ref=908C5138CFF01890034100858B85753C9C790483D6FE0DC0FDB32C46C40D7B7AA90870AD4167243B073F0C73ECD391AB7E6111CAAA65BCC0F75FL" TargetMode="External"/><Relationship Id="rId10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11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2" Type="http://schemas.openxmlformats.org/officeDocument/2006/relationships/hyperlink" Target="consultantplus://offline/ref=7DEED56B6782D8DC6C4FF21F7F1B14D5FE4A4F20E98059F6C27715990CA598EE7CADEDCADAD1C3894EA9FE552F134A2697F7900D131AE307GBEEH" TargetMode="External"/><Relationship Id="rId13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4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5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6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7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8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9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20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1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2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3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4-12-23T17:24:00Z</cp:lastPrinted>
  <dcterms:modified xsi:type="dcterms:W3CDTF">2025-03-12T08:12:00Z</dcterms:modified>
  <cp:revision>67</cp:revision>
  <dc:subject/>
  <dc:title>Приложение № 4</dc:title>
</cp:coreProperties>
</file>