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 от 29.08.2024         № Ре-00037, решения Кардымовского окружного Совета депутатов от 28.11.2024  № Ре-00038, от 25.12.2024 № Ре-00056)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 833 12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3 8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3 8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04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04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 xml:space="preserve">6 </w:t>
            </w:r>
            <w:r>
              <w:rPr/>
              <w:t>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3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3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3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24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44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44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r>
              <w:rPr>
                <w:lang w:val="en-US"/>
              </w:rPr>
              <w:t> 14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324 1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3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3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364 56</w:t>
            </w:r>
            <w:r>
              <w:rPr>
                <w:lang w:val="en-US"/>
              </w:rPr>
              <w:t>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5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5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176 0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7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47</w:t>
            </w:r>
            <w:r>
              <w:rPr/>
              <w:t>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3 15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15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864 13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711 57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89 07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42 9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5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7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7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931 5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11 5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49 371 814,7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33 5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5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288 3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5 2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2 577 644,7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2 527 556,6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6 363 479,2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06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06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06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5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5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5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Cs/>
                <w:sz w:val="22"/>
                <w:szCs w:val="22"/>
              </w:rPr>
              <w:t>Региональный проект «Патриотическое воспитание граждан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4"/>
                <w:szCs w:val="24"/>
              </w:rPr>
              <w:t>Ведомственный проект «Развитие инфраструктуры в сфере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6 779 57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8 66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8 66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8 66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30 9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9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4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6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6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8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 403 137,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39 537,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475 8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86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культуры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79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75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75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54 023,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94 19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7 79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7 79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7 79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2 29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2 29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157 222,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941 53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18 2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18 2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00 11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7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83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83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93 0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842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34 0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1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1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1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1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3-11-13T14:14:00Z</cp:lastPrinted>
  <dcterms:modified xsi:type="dcterms:W3CDTF">2025-03-12T08:13:00Z</dcterms:modified>
  <cp:revision>86</cp:revision>
  <dc:subject/>
  <dc:title>Статья 1</dc:title>
</cp:coreProperties>
</file>