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13.07.2023 № Ре-00038, от ___.09.2023 № ___)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1 401 119</w:t>
            </w:r>
            <w:r>
              <w:rPr/>
              <w:t>,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9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9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w:t>
            </w:r>
            <w:r>
              <w:rPr>
                <w:lang w:val="en-US"/>
              </w:rPr>
              <w:t>705</w:t>
            </w:r>
            <w:r>
              <w:rPr/>
              <w:t xml:space="preserve"> 0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6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22 1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86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9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0</w:t>
            </w:r>
            <w:r>
              <w:rPr/>
              <w:t>29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29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11 122 62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1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1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37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236 2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7 057 671,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6 924 671,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19 269,0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1 416 623,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03 9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4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4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4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10 0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8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49 7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62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94 8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10 8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8 128,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8 128,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79 69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6 9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0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1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1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1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748 871,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74 771,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64 58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08 9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w:t>
            </w:r>
            <w:r>
              <w:rPr>
                <w:lang w:val="en-US"/>
              </w:rPr>
              <w:t>79</w:t>
            </w:r>
            <w:r>
              <w:rPr/>
              <w:t> 6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4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4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4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0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0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0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3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35 1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73 7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3-09-25T14:56:00Z</cp:lastPrinted>
  <dcterms:modified xsi:type="dcterms:W3CDTF">2023-09-21T12:38:00Z</dcterms:modified>
  <cp:revision>99</cp:revision>
  <dc:subject/>
  <dc:title>Статья 1</dc:title>
</cp:coreProperties>
</file>