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              № Ре-00063 (в редакции решения Кардымовского районного Совета депутатов от 28.02.2023 № Ре-00010, от 13.07.2023 № Ре-00038, от ___.09.2023     № 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3 год 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843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 369 537,4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 646 063,8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962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269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269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105 330,7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90 232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90 232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37 869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37 869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82 547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82 547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77 538,7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77 538,7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78 09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78 09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39 046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39 046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резервного фонда Администрации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1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(или) капитальный ремонт шахтных колодцев на территории муниципальных образований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35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укрепление материально-технической базы образовательных учрежден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3 334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9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готовку площадок центров тестирования (ГТО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 362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 608 586,8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554 786,8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554 786,8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862 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 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468 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62 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9 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6 130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 033 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101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8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348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95 786,8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2 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 99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 99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0 146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21 346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21 346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0014 05 3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 646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5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0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5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276 526,3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276 526,3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276 526,39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1:00Z</dcterms:created>
  <dc:creator>*</dc:creator>
  <dc:description/>
  <cp:keywords/>
  <dc:language>en-US</dc:language>
  <cp:lastModifiedBy>USER</cp:lastModifiedBy>
  <cp:lastPrinted>2023-06-23T16:18:00Z</cp:lastPrinted>
  <dcterms:modified xsi:type="dcterms:W3CDTF">2023-09-21T09:31:00Z</dcterms:modified>
  <cp:revision>38</cp:revision>
  <dc:subject/>
  <dc:title>Приложение № 4</dc:title>
</cp:coreProperties>
</file>