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3.07.2023 № Ре-00038, от ___.09.2023      № ___)</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4 и 2025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5</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709 8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865 7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2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6 417 716,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w:t>
            </w:r>
            <w:r>
              <w:rPr>
                <w:lang w:val="en-US"/>
              </w:rPr>
              <w:t>3 493 4</w:t>
            </w:r>
            <w:r>
              <w:rPr/>
              <w:t>73,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961 81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910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0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2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2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2-11-11T12:14:00Z</cp:lastPrinted>
  <dcterms:modified xsi:type="dcterms:W3CDTF">2023-09-28T12:32:00Z</dcterms:modified>
  <cp:revision>128</cp:revision>
  <dc:subject/>
  <dc:title>Статья 1</dc:title>
</cp:coreProperties>
</file>