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13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 13.07.2023 № Ре-00038, от ___.09.2023 № ___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3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3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ме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Шок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1,1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3-09-21T05:34:00Z</dcterms:modified>
  <cp:revision>36</cp:revision>
  <dc:subject/>
  <dc:title>Приложение № 4 </dc:title>
</cp:coreProperties>
</file>