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3 № Ре-00063 (в редакции решений Кардымовского районного Совета депутатов от 28.02.2023 № Ре-00010, от 11.05.2023 № Ре-00024, от 13.07.2023 № Ре-00038, от ___.09.202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3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  <w:gridCol w:w="1984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 737 240,3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 737 240,3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5 076 857,4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5 076 857,4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5 076 857,4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5 076 857,4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 814 097,7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 814 097,7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 814 097,7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 814 097,7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2-11-09T12:04:00Z</cp:lastPrinted>
  <dcterms:modified xsi:type="dcterms:W3CDTF">2023-09-21T06:37:00Z</dcterms:modified>
  <cp:revision>76</cp:revision>
  <dc:subject/>
  <dc:title>Приложение № 4 </dc:title>
</cp:coreProperties>
</file>