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2.12.2022                    № Ре-00063 (в редакции решения Кардымовского районного Совета депутатов от 28.02.2023 № Ре-00010, от ___.07.2023 № ___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4 и 2025 годов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 621 194,4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908 110,3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 621 194,4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908 110,3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228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255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228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255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228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 255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645 282,5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75 128,4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 030,95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 030,95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9 881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9 881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0 62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3 92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0 62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 853 922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 079,6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 972,4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 079,6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6 972,4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36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234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368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234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 29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 29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(или) капитальный ремонт шахтных колодцев на территории муниципальных образований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 96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3 33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готовку площадок центров тестирования (ГТО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747 911,9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 577 981,9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71</w:t>
            </w:r>
            <w:r>
              <w:rPr>
                <w:bCs/>
                <w:lang w:val="en-US"/>
              </w:rPr>
              <w:t>7 05</w:t>
            </w:r>
            <w:r>
              <w:rPr>
                <w:bCs/>
              </w:rPr>
              <w:t>1,9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 547 151,9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71</w:t>
            </w:r>
            <w:r>
              <w:rPr>
                <w:bCs/>
                <w:lang w:val="en-US"/>
              </w:rPr>
              <w:t>7 05</w:t>
            </w:r>
            <w:r>
              <w:rPr>
                <w:bCs/>
              </w:rPr>
              <w:t>1,9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 547 151,9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1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78 5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62 9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62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 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8 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68 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9 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9 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5 862 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 936 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 538 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 274 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01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01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13 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66 5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72 851,9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72 851,9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 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 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 0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59:00Z</dcterms:created>
  <dc:creator>*</dc:creator>
  <dc:description/>
  <cp:keywords/>
  <dc:language>en-US</dc:language>
  <cp:lastModifiedBy>USER</cp:lastModifiedBy>
  <cp:lastPrinted>2023-07-13T12:44:00Z</cp:lastPrinted>
  <dcterms:modified xsi:type="dcterms:W3CDTF">2023-07-13T09:49:00Z</dcterms:modified>
  <cp:revision>22</cp:revision>
  <dc:subject/>
  <dc:title>Приложение № 4</dc:title>
</cp:coreProperties>
</file>