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___.07.2023 № ___)</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поддержки субъектам мало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2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1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8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6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73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8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93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52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 571 614,5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3 6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1 562 5</w:t>
            </w:r>
            <w:r>
              <w:rPr/>
              <w:t>27,83</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978 9</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83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44</w:t>
            </w:r>
            <w:r>
              <w:rPr/>
              <w:t>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46 985,5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500 0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w:t>
            </w:r>
            <w:r>
              <w:rPr>
                <w:lang w:val="en-US"/>
              </w:rPr>
              <w:t>7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w:t>
            </w:r>
            <w:r>
              <w:rPr>
                <w:lang w:val="en-US"/>
              </w:rPr>
              <w:t>28</w:t>
            </w:r>
            <w:r>
              <w:rPr/>
              <w:t>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11 635 078,2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819 269,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92 218,5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8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95 786,8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83 37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27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243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9 033</w:t>
            </w:r>
            <w:r>
              <w:rPr/>
              <w:t xml:space="preserve">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31 006 923,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978 476,9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44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2 54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954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05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9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140 378,3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3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7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0 2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96 6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3 928,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085 10</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4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8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8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7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9 99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38 105,00</w:t>
            </w:r>
          </w:p>
        </w:tc>
      </w:tr>
      <w:tr>
        <w:trPr>
          <w:trHeight w:val="7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2 4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58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40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2-11-11T11:57:00Z</cp:lastPrinted>
  <dcterms:modified xsi:type="dcterms:W3CDTF">2023-06-27T13:32:00Z</dcterms:modified>
  <cp:revision>87</cp:revision>
  <dc:subject/>
  <dc:title>Статья 1</dc:title>
</cp:coreProperties>
</file>