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3 № Ре-00063 (в редакции решений Кардымовского районного Совета депутатов от 28.02.2023 № Ре-00010, от 11.05.2023 № Ре-00024, от ___.07.2023 № ___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029 140,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029 140,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0 736 05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0 736 05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0 736 05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0 736 057,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765 19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765 19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765 19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765 197,7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3-06-27T06:21:00Z</dcterms:modified>
  <cp:revision>68</cp:revision>
  <dc:subject/>
  <dc:title>Приложение № 4 </dc:title>
</cp:coreProperties>
</file>