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               № Ре-00063 (в редакции решений Кардымовского районного Совета депутатов от 28.02.2023 № Ре-00010, от ___.07.2023 № ___ )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бюджета муниципального образования на плановый период 2024 и 2025 годов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843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2 178 6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4 404 690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2 178 6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4 404 690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2 178 6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4 404 690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2 178 6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4 404 690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 178 6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 404 690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 178 6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 404 690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 178 6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 404 690,3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 178 6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 404 690,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22-11-11T11:49:00Z</cp:lastPrinted>
  <dcterms:modified xsi:type="dcterms:W3CDTF">2023-06-26T08:14:00Z</dcterms:modified>
  <cp:revision>44</cp:revision>
  <dc:subject/>
  <dc:title>Приложение № 4 </dc:title>
</cp:coreProperties>
</file>