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___.07.2023 № 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4 и 2025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5</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 079,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right"/>
              <w:rPr/>
            </w:pPr>
            <w:r>
              <w:rPr/>
              <w:t>836 972,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7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1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22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8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9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2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1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3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6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9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4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8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5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6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709 8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865 7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234,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4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5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6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72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3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2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862 700,00 </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6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5 162 816,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2 238 573,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7 390 41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8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209 88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87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52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03 3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15 030,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2 85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7 271,9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5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557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9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3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14 961 8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910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1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 44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0 985 2</w:t>
            </w:r>
            <w:r>
              <w:rPr>
                <w:lang w:val="en-US"/>
              </w:rPr>
              <w:t>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409 7</w:t>
            </w:r>
            <w:r>
              <w:rPr>
                <w:lang w:val="en-US"/>
              </w:rPr>
              <w:t>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90 6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3 92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3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96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79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47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53 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48 22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32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26 6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0 8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3 38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5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3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3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62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0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8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8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1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87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4 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62 78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6 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2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712,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1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2-11-11T12:14:00Z</cp:lastPrinted>
  <dcterms:modified xsi:type="dcterms:W3CDTF">2023-08-10T08:55:00Z</dcterms:modified>
  <cp:revision>126</cp:revision>
  <dc:subject/>
  <dc:title>Статья 1</dc:title>
</cp:coreProperties>
</file>