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№ Ре-00063 (в редакции решения Кардымовского районного Совета депутатов от 28.02.2023 № Ре-00010, от ___.07.2023 № 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3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 028 737,4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 305 263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00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6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6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065 330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90 2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90 2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37 86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37 869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82 54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382 54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7 538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7 538,7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78 09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78 09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99 04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99 04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 и (или) капитальный ремонт шахтных колодцев на территории муниципальных образова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35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3 33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9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(ГТО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 36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608 586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554 786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554 786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862 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8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68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2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49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6 130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 033 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01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48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3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95 786,8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249 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 9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 9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26 3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26 3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26 3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 646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5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7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3-06-23T16:18:00Z</cp:lastPrinted>
  <dcterms:modified xsi:type="dcterms:W3CDTF">2023-06-26T08:37:00Z</dcterms:modified>
  <cp:revision>30</cp:revision>
  <dc:subject/>
  <dc:title>Приложение № 4</dc:title>
</cp:coreProperties>
</file>