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28.02.2023   № Ре-00010, от 13.07.2023 № Ре-00038, от 28.09.2023        № Ре-00046, от 25.12.2023 № Ре-00077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безвозмездные поступления в бюджет муниципального образования на 2023 год   </w:t>
      </w:r>
    </w:p>
    <w:p>
      <w:pPr>
        <w:pStyle w:val="Normal"/>
        <w:jc w:val="right"/>
        <w:rPr>
          <w:bCs/>
        </w:rPr>
      </w:pPr>
      <w:r>
        <w:rPr>
          <w:bCs/>
        </w:rPr>
        <w:t>(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843"/>
      </w:tblGrid>
      <w:tr>
        <w:trPr>
          <w:trHeight w:val="37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 797 022,72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 073 549,11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000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 709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1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9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0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40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 317 259,14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8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8 546,96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72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разовательных организаций, в том числе осуществляющих образовательную деятельность по адаптированным основным образовательным программа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8 546,96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3 611,05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93 611,05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22 547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304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22 547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77 538,73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78 098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76 917,4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276 917,4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02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 9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 47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39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укрепление материально-технической базы образовательных учрежд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«Точка роста»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33 334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1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42 851,4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готовку площадок центров тестирования (ГТО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8 362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149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 477 143,7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73 343,7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0024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573 343,7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1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органов государственной власти по расчету и предоставлению дотаций поселениям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93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02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реализацию государственных полномочий по обеспечению мер социальной поддержки педагогическим работникам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712 9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реализацию государственных полномочий по созданию административных комиссий в муниципальных районах и городских округах Смоленской област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 3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 осуществление государственных полномочий по назначению и выплате ежемесячных средств на содержание ребенка, находящегося под опекой (попечительством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575 55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6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выплату вознаграждения за выполнение функций классного руководител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67 2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7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 бюджетам муниципальных районов на  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89 8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8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2 746 4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09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, включая расходы на оплату труда, приобретение учебников и учебных пособий, средств обучения,  игр, игрушек (за исключением расходов на содержание зданий и оплату коммунальных услуг)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8 476 5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 бюджетам муниципальных  районов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112 2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1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 осуществление государственных полномочий по выплате вознаграждения приемным родителям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5 3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2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453 4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 районов   на осуществление государственных полномочий по организации деятельности комиссий по делам несовершеннолетних и защите их прав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 249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 образований на предоставление жилых помещений детям-сиротам и детям, оставшимся без попечения родителей, лицам из их  числа жилыми помещ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25 424,7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2115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муниципальных районов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2 8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30024 05 2116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областного бюджет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 32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099 6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 099 6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93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 99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35930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3 99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ые межбюджетные трансферты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70 146,27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21 346,27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021 346,27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1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1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8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 3109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РК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3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0014 05 311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 646,27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18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ме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Тюш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Шокинского сель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2 40014 05 3125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из бюджета Кардымовского городского поселения на осуществление части полномочий по решению вопросов местного значения в соответствии с заключенными соглашениями (казначейское исполнение бюджета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40014 05 3127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рдымовского городского 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800 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29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Каме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100 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3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Тюш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 000 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3134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у  муниципального района из бюджета Шокинского сельского поселения 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5 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8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79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директора по воспитанию и взаимодействию с детскими общественными объединениями в образовательных организация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 8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4 00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0000 00 0000 00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8 0</w:t>
            </w:r>
            <w:r>
              <w:rPr>
                <w:lang w:val="en-US"/>
              </w:rPr>
              <w:t>5</w:t>
            </w:r>
            <w:r>
              <w:rPr/>
              <w:t>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0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бюджетной системы Российской Федерации (в бюджеты бюджетной системы Российской Федерации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8 10000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зыска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0 0000 00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9 00000 0</w:t>
            </w:r>
            <w:r>
              <w:rPr>
                <w:lang w:val="en-US"/>
              </w:rPr>
              <w:t>5</w:t>
            </w:r>
            <w:r>
              <w:rPr/>
              <w:t> 0000 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  <w:tr>
        <w:trPr>
          <w:trHeight w:val="211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 276 526,3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01:00Z</dcterms:created>
  <dc:creator>*</dc:creator>
  <dc:description/>
  <cp:keywords/>
  <dc:language>en-US</dc:language>
  <cp:lastModifiedBy>USER</cp:lastModifiedBy>
  <cp:lastPrinted>2023-12-23T10:17:00Z</cp:lastPrinted>
  <dcterms:modified xsi:type="dcterms:W3CDTF">2023-12-27T06:58:00Z</dcterms:modified>
  <cp:revision>56</cp:revision>
  <dc:subject/>
  <dc:title>Приложение № 4</dc:title>
</cp:coreProperties>
</file>