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 № Ре-00063 (в редакции решения Кардымовского районного Совета депутатов от 28.02.2023 № Ре-00010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4 и 2025 год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3 433 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5 659 5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3 433 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5 659 5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3 433 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5 659 5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3 433 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5 659 5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 433 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 659 5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 433 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 659 5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 433 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 659 5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 433 5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 659 590,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2-11-11T11:49:00Z</cp:lastPrinted>
  <dcterms:modified xsi:type="dcterms:W3CDTF">2023-03-02T08:37:00Z</dcterms:modified>
  <cp:revision>43</cp:revision>
  <dc:subject/>
  <dc:title>Приложение № 4 </dc:title>
</cp:coreProperties>
</file>