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я Кардымовского районного Совета депутатов от 28.02.2023 № Ре-0001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3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 551 129,5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827 655,9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767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8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8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614 667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84 5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84 5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7 8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7 8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2 54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2 54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 04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 04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3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3 33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8 36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634 841,9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6 351,9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96 351,9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862 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8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2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 431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 797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3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 6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 6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26 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26 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26 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 6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5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3-02-04T14:54:00Z</cp:lastPrinted>
  <dcterms:modified xsi:type="dcterms:W3CDTF">2023-03-02T08:38:00Z</dcterms:modified>
  <cp:revision>24</cp:revision>
  <dc:subject/>
  <dc:title>Приложение № 4</dc:title>
</cp:coreProperties>
</file>