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     № Ре-00063 (в редакции решения Кардымовского районного Совета депутатов от 28.02.2023 № Ре-0001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4 и 2025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 876 094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 163 010,3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 876 094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 163 010,3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19 887,5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330 028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 030,9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 030,9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9 88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9 88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9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9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0 62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3 9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0 62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3 9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 079,6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 972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 079,6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 972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36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36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 29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 29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9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3 33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(ГТО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747 91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 577 98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716 99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547 15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 845 75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 660 85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1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8 5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 9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 862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 936 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 538 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 274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13 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66 5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72 85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72 85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9:00Z</dcterms:created>
  <dc:creator>*</dc:creator>
  <dc:description/>
  <cp:keywords/>
  <dc:language>en-US</dc:language>
  <cp:lastModifiedBy>USER</cp:lastModifiedBy>
  <cp:lastPrinted>2022-11-11T11:56:00Z</cp:lastPrinted>
  <dcterms:modified xsi:type="dcterms:W3CDTF">2023-03-02T08:38:00Z</dcterms:modified>
  <cp:revision>16</cp:revision>
  <dc:subject/>
  <dc:title>Приложение № 4</dc:title>
</cp:coreProperties>
</file>