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134" w:hRule="atLeast"/>
        </w:trPr>
        <w:tc>
          <w:tcPr>
            <w:tcW w:w="6096" w:type="dxa"/>
            <w:tcBorders/>
          </w:tcPr>
          <w:p>
            <w:pPr>
              <w:pStyle w:val="Normal"/>
              <w:snapToGrid w:val="false"/>
              <w:rPr>
                <w:sz w:val="24"/>
                <w:szCs w:val="24"/>
              </w:rPr>
            </w:pPr>
            <w:r>
              <w:rPr>
                <w:sz w:val="24"/>
                <w:szCs w:val="24"/>
              </w:rPr>
            </w:r>
          </w:p>
        </w:tc>
        <w:tc>
          <w:tcPr>
            <w:tcW w:w="4110"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2.12.2022 № Ре-00063</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4 и 2025 год</w:t>
      </w:r>
      <w:r>
        <w:rPr>
          <w:b/>
        </w:rPr>
        <w:t>ов</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6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83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5 732 64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5 148 3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7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7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7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7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5 146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50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5 800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lang w:val="en-US"/>
              </w:rPr>
              <w:t>100 858 9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5 800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lang w:val="en-US"/>
              </w:rPr>
              <w:t>100 858 9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5 800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lang w:val="en-US"/>
              </w:rPr>
              <w:t>100 858 9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5 800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lang w:val="en-US"/>
              </w:rPr>
              <w:t>100 858 9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5 800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lang w:val="en-US"/>
              </w:rPr>
              <w:t>100 858 9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5 800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lang w:val="en-US"/>
              </w:rPr>
              <w:t>100 858 9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2-11-11T12:22:00Z</cp:lastPrinted>
  <dcterms:modified xsi:type="dcterms:W3CDTF">2022-12-22T06:56:00Z</dcterms:modified>
  <cp:revision>97</cp:revision>
  <dc:subject/>
  <dc:title>Статья 1</dc:title>
</cp:coreProperties>
</file>