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районного Совета депутатов от 22.12.2022 № Ре-00063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дымовского района Смоленской области, предоставляемой из бюджета муниципального образования «Кардымовский район» Смоленской области, предусмотренной пунктом 15 настоящего решения на 2023 год 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2269"/>
        <w:gridCol w:w="1841"/>
      </w:tblGrid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9,2</w:t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7,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22,2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6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,0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6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2,1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63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 5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6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661,4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9:00Z</dcterms:created>
  <dc:creator>Фомченкова Т.О.</dc:creator>
  <dc:description/>
  <cp:keywords/>
  <dc:language>en-US</dc:language>
  <cp:lastModifiedBy>USER</cp:lastModifiedBy>
  <cp:lastPrinted>2021-11-10T12:27:00Z</cp:lastPrinted>
  <dcterms:modified xsi:type="dcterms:W3CDTF">2022-12-22T10:45:00Z</dcterms:modified>
  <cp:revision>38</cp:revision>
  <dc:subject/>
  <dc:title>Статья 1</dc:title>
</cp:coreProperties>
</file>