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</w:tblGrid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Приложение № 7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        22.12.2022 № Ре-0006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бразования на плановый период 2024 и 2025 годов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(рублей)</w:t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4226"/>
        <w:gridCol w:w="1716"/>
        <w:gridCol w:w="1716"/>
      </w:tblGrid>
      <w:tr>
        <w:trPr>
          <w:trHeight w:val="371" w:hRule="atLeast"/>
        </w:trPr>
        <w:tc>
          <w:tcPr>
            <w:tcW w:w="2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2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</w:t>
            </w:r>
          </w:p>
        </w:tc>
        <w:tc>
          <w:tcPr>
            <w:tcW w:w="3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371" w:hRule="atLeast"/>
        </w:trPr>
        <w:tc>
          <w:tcPr>
            <w:tcW w:w="2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 104 618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 946 688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 104 618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 946 688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 228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 255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 бюджетной обеспеченно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 228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 255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 228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 255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 876 618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691 688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 845 758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 660 858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 845 758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 660 858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1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полномочий органов государственной власти по расчету и предоставлению дотаций поселениям 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41 3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78 5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05 2102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862 9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862 9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3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 3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 8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4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68 8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68 8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6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выплату вознаграждения за выполнение функций классного руководителя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2 2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2 2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7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 бюджетам муниципальных районов на  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49 8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49 8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8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5 800 1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0 858 9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9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 538 1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 274 9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101 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101 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1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48 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48 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2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413 2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466 5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3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 районов  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6 2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 7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4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 образований на предоставление жилых помещений детям-сиротам и детям, оставшимся без попечения родителей, лицам из их  числа жилыми помещениям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63 858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63 858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5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42 8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42 8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249 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249 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249 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249 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93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1 03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1 03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930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1 03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1 03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0000 00 0000 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</w:t>
            </w:r>
            <w:r>
              <w:rPr>
                <w:lang w:val="en-US"/>
              </w:rPr>
              <w:t>5</w:t>
            </w:r>
            <w:r>
              <w:rPr/>
              <w:t>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бюджетной системы Российской Федерации (в бюджеты бюджетной системы Российской Федерации) для осуществления взыск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зыск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0 0000 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1:59:00Z</dcterms:created>
  <dc:creator>*</dc:creator>
  <dc:description/>
  <cp:keywords/>
  <dc:language>en-US</dc:language>
  <cp:lastModifiedBy>USER</cp:lastModifiedBy>
  <cp:lastPrinted>2022-11-11T11:56:00Z</cp:lastPrinted>
  <dcterms:modified xsi:type="dcterms:W3CDTF">2022-12-22T10:32:00Z</dcterms:modified>
  <cp:revision>8</cp:revision>
  <dc:subject/>
  <dc:title>Приложение № 4</dc:title>
</cp:coreProperties>
</file>