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2.12.2022 № Ре-00063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в 2023 году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245"/>
        <w:gridCol w:w="1842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5 6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5 6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 27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5 06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 16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3:00Z</cp:lastPrinted>
  <dcterms:modified xsi:type="dcterms:W3CDTF">2022-12-22T10:39:00Z</dcterms:modified>
  <cp:revision>16</cp:revision>
  <dc:subject/>
  <dc:title>Приложение № 4</dc:title>
</cp:coreProperties>
</file>