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11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         22.12.2022 № Ре-000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3 год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843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 184 580,1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 184 580,1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 767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269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269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98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98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1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(или) капитальный ремонт шахтных колодцев на территории муниципальных образований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30 765 54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23 727 05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23 727 05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862 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 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68 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62 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9 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 370 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 797 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101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3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63 85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2 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 6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 6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52 032,1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52 032,1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52 032,1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0014 05 3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 332,1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5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1:00Z</dcterms:created>
  <dc:creator>*</dc:creator>
  <dc:description/>
  <cp:keywords/>
  <dc:language>en-US</dc:language>
  <cp:lastModifiedBy>USER</cp:lastModifiedBy>
  <cp:lastPrinted>2022-11-11T11:53:00Z</cp:lastPrinted>
  <dcterms:modified xsi:type="dcterms:W3CDTF">2022-12-22T10:31:00Z</dcterms:modified>
  <cp:revision>13</cp:revision>
  <dc:subject/>
  <dc:title>Приложение № 4</dc:title>
</cp:coreProperties>
</file>