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23.12.2021 №Ре-0007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ардымовский район» Смолен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еречень подлежащих предоставлению муниципальных гарантий муниципального образования «Кардымовский район» Смоленской области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397"/>
        <w:gridCol w:w="1842"/>
        <w:gridCol w:w="1985"/>
        <w:gridCol w:w="3733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муниципального образования 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муниципального образования «Кардымовский район» Смоленской области по возможным гарантийным случаям в 2022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муниципального образова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 счет расходов бюджета муниципального образования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8:00Z</dcterms:created>
  <dc:creator>*</dc:creator>
  <dc:description/>
  <cp:keywords/>
  <dc:language>en-US</dc:language>
  <cp:lastModifiedBy>бюджет</cp:lastModifiedBy>
  <cp:lastPrinted>2021-11-10T11:50:00Z</cp:lastPrinted>
  <dcterms:modified xsi:type="dcterms:W3CDTF">2021-12-27T18:23:00Z</dcterms:modified>
  <cp:revision>18</cp:revision>
  <dc:subject/>
  <dc:title>Приложение № 4 </dc:title>
</cp:coreProperties>
</file>