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111"/>
      </w:tblGrid>
      <w:tr>
        <w:trPr/>
        <w:tc>
          <w:tcPr>
            <w:tcW w:w="5954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both"/>
              <w:rPr/>
            </w:pPr>
            <w:r>
              <w:rPr/>
              <w:t>к решению Кардымовского районного Совета депутатов от 23.12.2021 № Ре-00075</w:t>
            </w:r>
          </w:p>
        </w:tc>
      </w:tr>
    </w:tbl>
    <w:p>
      <w:pPr>
        <w:pStyle w:val="Style14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точники финансирования дефицита бюджета муниципального образования на плановый период 2023 и 2024 годо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678"/>
        <w:gridCol w:w="1417"/>
        <w:gridCol w:w="1418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/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0 0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7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районов 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1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7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7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лучение кредитов из других бюджетов бюджетной системы Российской Федерации бюджетами муниципальных районов в валюте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8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бюджетных кредитов, полученных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10 75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17 284,4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 05 02 00 00 0000 5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10 75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17 284,4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10 75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17 284,4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10 75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17 284,4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 75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 284,4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 05 02 00 00 0000 6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 75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 284,4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 75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 284,4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 75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 284,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9:57:00Z</dcterms:created>
  <dc:creator>*</dc:creator>
  <dc:description/>
  <cp:keywords/>
  <dc:language>en-US</dc:language>
  <cp:lastModifiedBy>бюджет</cp:lastModifiedBy>
  <cp:lastPrinted>2020-11-19T12:37:00Z</cp:lastPrinted>
  <dcterms:modified xsi:type="dcterms:W3CDTF">2021-12-27T17:40:00Z</dcterms:modified>
  <cp:revision>27</cp:revision>
  <dc:subject/>
  <dc:title>Приложение № 4 </dc:title>
</cp:coreProperties>
</file>