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23.12.2021  № Ре-0007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Кардымовский район» Смоленской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 год  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78"/>
        <w:gridCol w:w="2307"/>
        <w:gridCol w:w="2242"/>
        <w:gridCol w:w="231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 долговых обязательст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 муниципальных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муниципального образования от областного бюдже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бюджетом муниципального образования от кредитных организац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20:00Z</dcterms:created>
  <dc:creator>*</dc:creator>
  <dc:description/>
  <cp:keywords/>
  <dc:language>en-US</dc:language>
  <cp:lastModifiedBy>бюджет</cp:lastModifiedBy>
  <cp:lastPrinted>2021-11-10T11:49:00Z</cp:lastPrinted>
  <dcterms:modified xsi:type="dcterms:W3CDTF">2021-12-27T18:22:00Z</dcterms:modified>
  <cp:revision>30</cp:revision>
  <dc:subject/>
  <dc:title>Приложение № 4 </dc:title>
</cp:coreProperties>
</file>