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ind w:left="-180" w:firstLine="180"/>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от ___.12.2022 № ___)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888 44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27 96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4 89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7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6 938 164,8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25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6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3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2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6 973 726,8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5 904 617,4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125 229,4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5 396,4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5 396,4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361 1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2 5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2 5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1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9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9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9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532 2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1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209 04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w:t>
            </w:r>
            <w:r>
              <w:rPr/>
              <w:t>469 7</w:t>
            </w:r>
            <w:r>
              <w:rPr>
                <w:lang w:val="en-US"/>
              </w:rPr>
              <w:t>41</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45 89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85 2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03 6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7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116 055,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2 78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1 37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94 0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0 8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36 7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3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NACHALNIK</cp:lastModifiedBy>
  <cp:lastPrinted>2021-11-11T14:25:00Z</cp:lastPrinted>
  <dcterms:modified xsi:type="dcterms:W3CDTF">2022-12-27T17:51:00Z</dcterms:modified>
  <cp:revision>71</cp:revision>
  <dc:subject/>
  <dc:title>Статья 1</dc:title>
</cp:coreProperties>
</file>