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lang w:val="en-US"/>
              </w:rPr>
            </w:pPr>
            <w:r>
              <w:rPr>
                <w:sz w:val="24"/>
                <w:szCs w:val="24"/>
                <w:lang w:val="en-US"/>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от ___.12.2022 № ___)      </w:t>
            </w:r>
          </w:p>
        </w:tc>
      </w:tr>
    </w:tbl>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blHeader w:val="true"/>
          <w:trHeight w:val="298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8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69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455 011,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 471 34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7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63 56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1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3 9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80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3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7 </w:t>
            </w:r>
            <w:r>
              <w:rPr/>
              <w:t>271 30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209 041,00</w:t>
            </w:r>
          </w:p>
        </w:tc>
      </w:tr>
      <w:tr>
        <w:trPr>
          <w:trHeight w:val="29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w:t>
            </w:r>
            <w:r>
              <w:rPr/>
              <w:t>469 7</w:t>
            </w:r>
            <w:r>
              <w:rPr>
                <w:lang w:val="en-US"/>
              </w:rPr>
              <w:t>41</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345 891,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85 2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3 6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739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79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36 7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348 664,6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1 699 064,8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25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6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34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2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8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8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8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6 973 726,8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5 904 617,4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125 229,4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5 396,4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5 396,4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361 1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2 5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2 5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418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9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9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9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93 1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12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14 599,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94 0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94 0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66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98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5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NACHALNIK</cp:lastModifiedBy>
  <cp:lastPrinted>2021-11-11T13:46:00Z</cp:lastPrinted>
  <dcterms:modified xsi:type="dcterms:W3CDTF">2022-12-27T16:57:00Z</dcterms:modified>
  <cp:revision>162</cp:revision>
  <dc:subject/>
  <dc:title>Статья 1</dc:title>
</cp:coreProperties>
</file>