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от 24.11.2022           № Ре-00058, от ___.12.2022 № ___)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265" w:type="dxa"/>
        <w:jc w:val="left"/>
        <w:tblInd w:w="-5" w:type="dxa"/>
        <w:tblLayout w:type="fixed"/>
        <w:tblCellMar>
          <w:top w:w="0" w:type="dxa"/>
          <w:left w:w="108" w:type="dxa"/>
          <w:bottom w:w="0" w:type="dxa"/>
          <w:right w:w="108" w:type="dxa"/>
        </w:tblCellMar>
      </w:tblPr>
      <w:tblGrid>
        <w:gridCol w:w="6663"/>
        <w:gridCol w:w="1559"/>
        <w:gridCol w:w="625"/>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7 356,15</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5 125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4 825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4 825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4 825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4 825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3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3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3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3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77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287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287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20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18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13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8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8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352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87 458,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ремонту спортивных объектов</w:t>
            </w:r>
          </w:p>
        </w:tc>
        <w:tc>
          <w:tcPr>
            <w:tcW w:w="1559"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88 26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85 267,09</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85 267,09</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1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39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0 3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3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3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3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79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79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03 633,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51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26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01 472 617,27</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125 229,47</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315 396,47</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5 396,47</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5 396,47</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641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433,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343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894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5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561 188,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409 8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814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2</w:t>
            </w:r>
            <w:r>
              <w:rPr>
                <w:lang w:val="en-US"/>
              </w:rPr>
              <w:t xml:space="preserve"> 588</w:t>
            </w:r>
            <w:r>
              <w:rPr/>
              <w:t>,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2 588,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2 588,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12 3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Субсидии бюджетным учреждениям </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2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36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36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 </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1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90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90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90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4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4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4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56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56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56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36 284,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49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19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19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98 800,00</w:t>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2 300,00</w:t>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2 3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7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4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9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9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41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41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5 3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8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8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54 2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8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8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1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66 384,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88 784,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88 784,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3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9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1 8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1 8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4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4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0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5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5 7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85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85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85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85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85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9 422,42</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зервный фонд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9 422,42</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9 422,42</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9 422,42</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3 422,42</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r>
              <w:rPr>
                <w:lang w:val="en-US"/>
              </w:rPr>
              <w:t>5 490</w:t>
            </w:r>
            <w:r>
              <w:rPr/>
              <w:t>,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95 490</w:t>
            </w:r>
            <w:r>
              <w:rPr/>
              <w:t>,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 6</w:t>
            </w:r>
            <w:r>
              <w:rPr/>
              <w:t>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 6</w:t>
            </w:r>
            <w:r>
              <w:rPr/>
              <w:t>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 6</w:t>
            </w:r>
            <w:r>
              <w:rPr/>
              <w:t>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1:00Z</dcterms:created>
  <dc:creator>Фомченкова Т.О.</dc:creator>
  <dc:description/>
  <cp:keywords/>
  <dc:language>en-US</dc:language>
  <cp:lastModifiedBy>NACHALNIK</cp:lastModifiedBy>
  <cp:lastPrinted>2021-11-11T13:45:00Z</cp:lastPrinted>
  <dcterms:modified xsi:type="dcterms:W3CDTF">2022-12-27T19:13:00Z</dcterms:modified>
  <cp:revision>74</cp:revision>
  <dc:subject/>
  <dc:title>Статья 1</dc:title>
</cp:coreProperties>
</file>