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23.12.2021 № Ре-00075 (в редакции решения Кардымовского районного Совета депутатов от 24.02.2022 № Ре-00009, от 28.04.2022 № Ре-00022, от 18.08.2022 № Ре-00043, от 24.11.2022           № Ре-00058, от ___.12.2022 № ___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2 год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985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 752 273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 020 403,8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 075 2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 2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 2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15 154,0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0 296,47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0 296,4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252 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252 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0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 556,1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 556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427 755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427 755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9 422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 33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8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полнение работ по ремонту спортивных объ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241 569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283 979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 283 979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52 78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4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456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49 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8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4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1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7 71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 8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 8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688 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688 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688 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3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268 130,4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268 130,4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268 130,4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2-11-21T16:53:00Z</cp:lastPrinted>
  <dcterms:modified xsi:type="dcterms:W3CDTF">2022-12-27T08:56:00Z</dcterms:modified>
  <cp:revision>87</cp:revision>
  <dc:subject/>
  <dc:title>Приложение № 4 </dc:title>
</cp:coreProperties>
</file>