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2</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 xml:space="preserve">от 26.05.2022  № Ре-00032  </w:t>
            </w:r>
            <w:r>
              <w:rPr>
                <w:sz w:val="24"/>
                <w:szCs w:val="24"/>
                <w:u w:val="single"/>
              </w:rPr>
              <w:t xml:space="preserve"> </w:t>
            </w:r>
            <w:r>
              <w:rPr>
                <w:sz w:val="24"/>
                <w:szCs w:val="24"/>
              </w:rPr>
              <w:t xml:space="preserve"> </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720"/>
        <w:jc w:val="center"/>
        <w:rPr>
          <w:rFonts w:ascii="Times New Roman" w:hAnsi="Times New Roman" w:cs="Times New Roman"/>
          <w:b/>
          <w:b/>
          <w:sz w:val="24"/>
          <w:szCs w:val="24"/>
        </w:rPr>
      </w:pPr>
      <w:r>
        <w:rPr>
          <w:rFonts w:cs="Times New Roman" w:ascii="Times New Roman" w:hAnsi="Times New Roman"/>
          <w:b/>
          <w:sz w:val="28"/>
          <w:szCs w:val="24"/>
        </w:rPr>
        <w:t xml:space="preserve">Расходы бюджета муниципального образования за 2021 год по </w:t>
      </w:r>
      <w:r>
        <w:rPr>
          <w:rFonts w:cs="Times New Roman" w:ascii="Times New Roman" w:hAnsi="Times New Roman"/>
          <w:b/>
          <w:sz w:val="28"/>
          <w:szCs w:val="28"/>
        </w:rPr>
        <w:t xml:space="preserve">ведомственной структуре расходов бюджета муниципального образования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рублей)</w:t>
      </w:r>
    </w:p>
    <w:p>
      <w:pPr>
        <w:pStyle w:val="Normal"/>
        <w:rPr>
          <w:rFonts w:ascii="Times New Roman" w:hAnsi="Times New Roman" w:cs="Times New Roman"/>
          <w:sz w:val="2"/>
          <w:szCs w:val="2"/>
        </w:rPr>
      </w:pPr>
      <w:r>
        <w:rPr>
          <w:rFonts w:cs="Times New Roman"/>
          <w:sz w:val="2"/>
          <w:szCs w:val="2"/>
        </w:rPr>
      </w:r>
    </w:p>
    <w:tbl>
      <w:tblPr>
        <w:tblW w:w="9781" w:type="dxa"/>
        <w:jc w:val="left"/>
        <w:tblInd w:w="-5" w:type="dxa"/>
        <w:tblLayout w:type="fixed"/>
        <w:tblCellMar>
          <w:top w:w="0" w:type="dxa"/>
          <w:left w:w="108" w:type="dxa"/>
          <w:bottom w:w="0" w:type="dxa"/>
          <w:right w:w="108" w:type="dxa"/>
        </w:tblCellMar>
      </w:tblPr>
      <w:tblGrid>
        <w:gridCol w:w="4536"/>
        <w:gridCol w:w="710"/>
        <w:gridCol w:w="426"/>
        <w:gridCol w:w="426"/>
        <w:gridCol w:w="1556"/>
        <w:gridCol w:w="567"/>
        <w:gridCol w:w="1560"/>
      </w:tblGrid>
      <w:tr>
        <w:trPr>
          <w:trHeight w:val="328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7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районного бюджета (прямого получателя)</w:t>
            </w:r>
          </w:p>
        </w:tc>
        <w:tc>
          <w:tcPr>
            <w:tcW w:w="4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4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5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bottom w:val="single" w:sz="4" w:space="0" w:color="000000"/>
            </w:tcBorders>
            <w:textDirection w:val="btLr"/>
            <w:vAlign w:val="center"/>
          </w:tcPr>
          <w:p>
            <w:pPr>
              <w:pStyle w:val="Normal"/>
              <w:ind w:left="113" w:right="113" w:hanging="0"/>
              <w:jc w:val="center"/>
              <w:rPr>
                <w:b/>
                <w:b/>
                <w:bCs/>
              </w:rPr>
            </w:pPr>
            <w:r>
              <w:rPr>
                <w:b/>
                <w:bCs/>
              </w:rPr>
              <w:t>Вид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71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42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5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РДЫМОВСКИЙ РАЙОННЫЙ СОВЕТ ДЕПУТАТОВ</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47 839,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47 839,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6 702,4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представительных органов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6 702,47</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аппарата представительного органа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6 702,47</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6 702,4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90 580,4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90 580,4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9 322,00</w:t>
            </w:r>
          </w:p>
        </w:tc>
      </w:tr>
      <w:tr>
        <w:trPr>
          <w:trHeight w:val="48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9 322,00</w:t>
            </w:r>
          </w:p>
        </w:tc>
      </w:tr>
      <w:tr>
        <w:trPr>
          <w:trHeight w:val="19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800,00</w:t>
            </w:r>
          </w:p>
        </w:tc>
      </w:tr>
      <w:tr>
        <w:trPr>
          <w:trHeight w:val="21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финансовых, налоговых и таможенных органов и органов финансового (финансово-бюджетного) надзора</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91 136,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Контрольно-счетный орган представительного органа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91 136,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49 736,6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49 736,6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49 736,6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 850,0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 850,0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 850,0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 089 514,0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 328 734,3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высшего должностного лица субъекта Российской Федерации и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688 589,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главы местной администрации (исполнительно-распорядительного органа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688 589,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Глава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688 589,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648 75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648 75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648 75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оощрение за достижение показателей деятельности органов исполнительной в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75 1 00 55491</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9 </w:t>
            </w:r>
            <w:r>
              <w:rPr>
                <w:lang w:val="en-US"/>
              </w:rPr>
              <w:t>839</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75 1 00 55491</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9 </w:t>
            </w:r>
            <w:r>
              <w:rPr>
                <w:lang w:val="en-US"/>
              </w:rPr>
              <w:t>839</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75 1 00 55491</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9 </w:t>
            </w:r>
            <w:r>
              <w:rPr>
                <w:lang w:val="en-US"/>
              </w:rPr>
              <w:t>839</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 743 690,4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Муниципальная программа «</w:t>
            </w:r>
            <w:r>
              <w:rPr/>
              <w:t>Обеспечение деятельности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 743 690,4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 743 690,4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 071 873,2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 944 546,2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 340 592,7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 340 592,7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477 985,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477 985,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907,8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907,8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 060,1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 060,1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оощрение за достижение показателей деятельности органов исполнительной в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1 55491</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7 327</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1 55491</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7 327</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1 55491</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7 327</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71 817,16</w:t>
            </w:r>
          </w:p>
          <w:p>
            <w:pPr>
              <w:pStyle w:val="Normal"/>
              <w:jc w:val="right"/>
              <w:rPr/>
            </w:pPr>
            <w:r>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2 691,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18 391,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18 391,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9 125,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4 925,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4 925,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удебная систем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556"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расходы за счет межбюджетных трансфертов других уровне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556"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556"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556"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556"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общегосударственные вопросы</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896 454,5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общественного порядка на территории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обеспечению общественного порядк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филактика правонарушени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профилактике правонарушени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677 462,2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677 462,2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содержание и учет объектов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677 462,2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677 462,2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677 462,2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677 462,2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Повышение правовой культуры населения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6 614,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6 614,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правового обучения избирателей и иных участников избирательного процесс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рганизации правового обучения избирателей и иных участников избирательного процесс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доступа граждан к официальной правовой информаци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6 614,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беспечению доступа граждан к официальной правовой информаци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6 614,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6 614,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6 614,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Развитие информационного пространства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витие электронных СМИ на территории Кардымовского район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развитие электронных СМ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обеспечения безопасности информационных ресурс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обеспечение безопасности информационных ресурс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Выявление социально-значимых инициатив ТОС и создание условий для их реализаци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выявлению социально-значимых инициатив ТОС и создание условий для их реализаци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Развитие архивного дела в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912,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912,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912,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912,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912,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912,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Противодействие коррупции в муниципальном образовании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Муниципальная программа «</w:t>
            </w:r>
            <w:r>
              <w:rPr/>
              <w:t>Обеспечение деятельности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2 015,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2 015,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2 015,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роведение Всероссийской переписи населения 2020 год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2 015,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2 015,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02 015,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4 4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направления деятельности, не включенные в муниципальные программы</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4 10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исполнение судебных акт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4 10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4 10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сполнение судебных акт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4 10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ов из резервного фонда Администрации Смоленской области за счет средств местного бюджет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расходы за счет межбюджетных трансфертов других уровне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регистрация актов гражданского состоя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113 740,2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льское хозяйство и рыболовство</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556"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556"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556"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556"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556"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556"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анспорт</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Развитие пассажирского транспорта в муниципальном образовании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Основное мероприятие «Финансовая поддержка перевозчиков, осуществляющих </w:t>
            </w:r>
            <w:r>
              <w:rPr>
                <w:bCs/>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w:t>
            </w:r>
            <w:r>
              <w:rPr>
                <w:bCs/>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ализация мероприятий по организации доставки детей для участия в конкурсах, соревнованиях</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экономик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63 740,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556"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1 740,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556"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1 740,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эффективности использования муниципального имуществ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556"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1 740,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повышению эффективности использования муниципального имуществ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556"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1 740,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556"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1 740,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556"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1 740,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556"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556" w:type="dxa"/>
            <w:tcBorders>
              <w:top w:val="single" w:sz="4" w:space="0" w:color="000000"/>
              <w:bottom w:val="single" w:sz="4" w:space="0" w:color="000000"/>
              <w:right w:val="single" w:sz="4" w:space="0" w:color="000000"/>
            </w:tcBorders>
          </w:tcPr>
          <w:p>
            <w:pPr>
              <w:pStyle w:val="Normal"/>
              <w:jc w:val="center"/>
              <w:rPr/>
            </w:pPr>
            <w:r>
              <w:rPr/>
              <w:t>3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556" w:type="dxa"/>
            <w:tcBorders>
              <w:top w:val="single" w:sz="4" w:space="0" w:color="000000"/>
              <w:bottom w:val="single" w:sz="4" w:space="0" w:color="000000"/>
              <w:right w:val="single" w:sz="4" w:space="0" w:color="000000"/>
            </w:tcBorders>
          </w:tcPr>
          <w:p>
            <w:pPr>
              <w:pStyle w:val="Normal"/>
              <w:jc w:val="center"/>
              <w:rPr/>
            </w:pPr>
            <w:r>
              <w:rPr/>
              <w:t>3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генеральных планов и правил землепользования и застройки сельских поселений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ИЛИЩНО-КОММУНАЛЬНОЕ ХОЗЯЙСТВО</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810 584,5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Жилищное хозяйство</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8 187,2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содержание и учет объектов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8 187,2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8 187,2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8 187,2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8 187,2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мунальное хозяйство</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662 397,2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662 397,2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662 397,2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сновное мероприятие «Модернизация и реконструкция систем централизованного теплоснабжения, водоснабжения и водоотведения</w:t>
            </w:r>
            <w:r>
              <w:rPr/>
              <w:t>»</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744 742,2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99 94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99 94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99 94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89 448,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89 448,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89 448,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rPr>
              <w:t>передача полномочий по организации электро-, тепло-, газо- и водоснабжения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 384,1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 384,1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 384,1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99 966,3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99 966,3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99 966,3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Создание условий для обеспечения населения услугами бан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17 65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rPr>
              <w:t>ередача полномочий  по владению, пользованию  и распоряжению имуществом, находящимся в муниципальной собственности по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17 65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17 65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17 65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36 45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храна семьи и детств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5 5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Обеспечение жильем молодых семе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5 5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5 5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ое мероприятие «Предоставление молодым семьям социальных выплат на приобретение жилья или строительство индивидуального жилого дом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5 5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по обеспечению жильем молодых семе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5 5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5 5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5 5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вопросы в области социальной политик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0 9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социально ориентирован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 9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 9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 9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 9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НАНСОВОЕ УПРАВЛЕНИЕ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7 658 157,4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931 547,7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финансовых, налоговых и таможенных органов и органов финансового (финансово-бюджетного) надзор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795 859,2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Управление муниципальными финансам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795 859,2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ивающая подпрограмма «Нормативно-методическое обеспечение и организация бюджетного процесс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795 859,2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791 158,2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759 325,2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180 8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180 8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7 685,6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7 685,6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45,6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45,6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оощрение за достижение показателей деятельности органов исполнительной в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1 55491</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1 8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1 55491</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1 8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1 55491</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1 8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полномочий»</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общегосударственные вопрос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5 688,5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5 688,5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5 688,5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содержание и учет объектов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5 688,5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5 688,5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5 688,5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556"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5 688,5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095 940,6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енсионное обеспечение</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095 940,6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095 940,6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095 940,6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казание мер социальной поддержки отдельным категориям граждан»</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095 940,6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и за выслугу лет лицам, замещавшим муниципальные должности, муниципальные должности муниципальной службы </w:t>
            </w:r>
            <w:r>
              <w:rPr>
                <w:bCs/>
              </w:rPr>
              <w:t>(муниципальные должности муниципальной службы) в муниципальном образовании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095 940,6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095 940,6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убличные нормативные социальные выплаты гражданам</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095 940,6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И МУНИЦИПАЛЬНОГО ДОЛГ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служивание государственного внутреннего и муниципального долг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Управление муниципальными финансам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одпрограмма «Управление муниципальным долгом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 муниципального образования за счет доходов бюджета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служивание государственного (муниципального) долг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служивание муниципального  долг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ОБЩЕГО ХАРАКТЕРА БЮДЖЕТАМ БЮДЖЕТНОЙ СИСТЕМЫ РОССИЙСКОЙ ФЕДЕРАЦИ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 628 8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тации на выравнивание бюджетной обеспеченности субъектов Российской Федерации и муниципальных образований</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Создание условий для эффективного и ответственного управления муниципальными финансам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ыравнивание бюджетной обеспеченности поселений Кардымовского района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таци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таци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межбюджетные трансферты общего характер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33 6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Создание условий для эффективного и ответственного управления муниципальными финансам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color w:val="000000"/>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передаваемые бюджетам муниципальных образований Кардымовского района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межбюджетные трансферт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7 0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7 0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7 0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межбюджетные трансферт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7 0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 КУЛЬТУРЫ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3 226 298,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727 50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полнительное образование дете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727 50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Развитие культуры, спорта и туризма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569 645,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bCs/>
                <w:spacing w:val="-6"/>
              </w:rPr>
              <w:t>Развитие дополнительного образования в сфере культуры и искусства</w:t>
            </w:r>
            <w:r>
              <w:rPr/>
              <w:t>»</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569 645,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звитие образовательных программ в сфере культуры и искусства»</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546 755,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546 755,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546 755,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546 755,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и ремонт</w:t>
            </w:r>
            <w:r>
              <w:rPr>
                <w:bCs/>
              </w:rPr>
              <w:t>»</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8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8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8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8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дополните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w:t>
            </w:r>
            <w:r>
              <w:rPr>
                <w:bCs/>
              </w:rPr>
              <w:t>функционирования системы персонифицированного финансирования дополнительного образования дете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ЛЬТУРА, КИНЕМАТОГРАФ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9 624 339,5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льтура</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 834 080,7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Развитие культуры и туризма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 671 425,7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bCs/>
                <w:spacing w:val="-6"/>
              </w:rPr>
              <w:t>Культурно-досуговая деятельность</w:t>
            </w:r>
            <w:r>
              <w:rPr/>
              <w:t>»</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 902 613,3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культурно-досугового обслуживания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 844 561,1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 935 470,1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 935 470,1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 935 470,1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и укрепления материально-технической базы муниципальных домов культуры</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9 09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9 09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9 09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ддержка отрасли культуры (государственная поддержка лучших работников сельских учреждений культуры)</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5 1 А2 </w:t>
            </w:r>
            <w:r>
              <w:rPr>
                <w:lang w:val="en-US"/>
              </w:rPr>
              <w:t>55195</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5 1 А2 </w:t>
            </w:r>
            <w:r>
              <w:rPr>
                <w:lang w:val="en-US"/>
              </w:rPr>
              <w:t>55195</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5 1 А2 </w:t>
            </w:r>
            <w:r>
              <w:rPr>
                <w:lang w:val="en-US"/>
              </w:rPr>
              <w:t>55195</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Развитие библиотечного обслужива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167 194,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звитие библиотечного обслужива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132 311,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052 311,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052 311,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052 311,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полнение библиотечных фондов муниципальных библиотек</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сновное мероприятие «Оказание поддержки отрасли культуры»</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0000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Государственная поддержка отрасли культуры (комплектование книжных фондов библиотек) за счет средств резервного фонда Правительства Российской Федераци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519F</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519F</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519F</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Развитие</w:t>
            </w:r>
            <w:r>
              <w:rPr/>
              <w:t xml:space="preserve"> музейной деятельно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75 268,5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звитие музейной деятельно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75 268,5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75 268,5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75 268,5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75 268,5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Укрепление материально-технической базы учреждений культуры</w:t>
            </w:r>
            <w:r>
              <w:rPr/>
              <w:t>»</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6 348,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учреждений культуры</w:t>
            </w:r>
            <w:r>
              <w:rPr>
                <w:bCs/>
              </w:rPr>
              <w:t>»</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8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21 948,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21 948,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21 948,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21 948,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культуры»</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пожарной безопасно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4 654,9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4 654,9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4 654,9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4 654,9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культуры, кинематографи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790 258,8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филактика правонаруш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профилактике правонаруш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Детство»</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Развитие культуры и туризма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720 258,8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spacing w:val="-6"/>
              </w:rPr>
              <w:t>Подпрограмма</w:t>
            </w:r>
            <w:r>
              <w:rPr/>
              <w:t xml:space="preserve"> «Обеспечение исполнения программы»</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367 21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367 21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367 21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316 709,7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316 709,7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9 74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9 74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spacing w:val="-6"/>
              </w:rPr>
              <w:t>Подпрограмма</w:t>
            </w:r>
            <w:r>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353 041,8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353 041,8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353 041,8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095 080,2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казен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095 080,2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6 65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6 65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1 303,6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1 303,6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здорового образа жизни у жителей района»</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здорового образа жизни у жителей района</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47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Развитие культуры, спорта и туризма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spacing w:val="-6"/>
              </w:rPr>
              <w:t>Подпрограмма</w:t>
            </w:r>
            <w:r>
              <w:rPr/>
              <w:t xml:space="preserve"> «Обеспечение исполнения программы»</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6 02 808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6 02 8081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5 6 02 8081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71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796 453,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796 453,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Муниципальная программа «</w:t>
            </w:r>
            <w:r>
              <w:rPr/>
              <w:t>Развитие культуры, спорта и туризма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660 453,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spacing w:val="-6"/>
              </w:rPr>
              <w:t>Подпрограмма</w:t>
            </w:r>
            <w:r>
              <w:rPr/>
              <w:t xml:space="preserve"> «Развитие физической культуры и спорта»</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660 453,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условий для развития физической культуры и спорта»</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635 453,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635 453,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635 453,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635 453,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6"/>
              </w:rPr>
            </w:pPr>
            <w:r>
              <w:rPr>
                <w:spacing w:val="-6"/>
              </w:rPr>
              <w:t>Основное мероприятие «Организация и проведение спортивно-массовых мероприят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портивных мероприятий, фестивалей, спартакиа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 ОБРАЗОВАНИЯ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79 225 565,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4 518,6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анспорт</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4 518,6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Развитие пассажирского транспорта в муниципальном образовании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415,6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415,6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415,6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ализация мероприятий по организации доставки детей для участия в конкурсах, соревнованиях</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415,6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415,6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415,6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9 102,9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обще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9 102,9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подвоза обучающихся 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9 102,9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w:t>
            </w:r>
            <w:r>
              <w:rPr>
                <w:bCs/>
              </w:rPr>
              <w:t>организации подвоза обучающихся 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9 102,9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9 102,9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556"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9 102,9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67 787 078,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 017 352,3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 017 352,3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дошко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 270 430,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муниципальных гарантий доступности дошко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053 334,2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053 334,2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053 334,2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053 334,2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217 095,9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государственных гарантий реализации прав на получение общедоступного и бесплатного дошко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217 095,9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217 095,9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217 095,9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t xml:space="preserve">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46 922,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106 620,4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106 620,4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106 620,4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106 620,4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8 845,4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пожарной безопасно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8 845,4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8 845,4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8 845,4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мероприятий по вневедомственной охране учреждений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4 961,4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4 961,4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4 961,4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4 961,4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Укрепление материально-технической базы 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6 494</w:t>
            </w:r>
            <w:r>
              <w:rPr/>
              <w:t>,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укрепление материально-технической базы 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укрепление материально-технической базы образовательных учреждений за счет средств местного бюджет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494,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494,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55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494,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щее образовани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803 902,5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2 554 882,2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обще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3 753 720,7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723 554,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723 554,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723 554,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723 554,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239 949,9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организации питания обучающихся муниципальных образовательных организаций, реализующих основные общеобразовательные программы</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239 949,9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239 949,9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239 949,9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5 195 072,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8 369 489,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8 369 489,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8 369 489,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ыплата вознаграждения за выполнение функций классного руководител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4 083,2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4 083,2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4 083,2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гиональный проект «Современная школ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595 143,9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14 674,3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14 674,3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14 674,3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условий для функционирования  центров «Точка рост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6 219,5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6 219,5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6 219,5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t xml:space="preserve">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801 161,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262 4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262 4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262 4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262 4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30 433,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пожарной безопасно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30 433,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30 433,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30 433,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мероприятий по вневедомственной охране учреждений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3 873,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3 873,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3 873,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3 873,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Укрепление материально-технической базы 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14 432,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укрепление материально-технической базы 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укрепление материально-технической базы образовательных учреждений за счет средств местного бюджет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27 253,8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27 253,8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27 253,8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27 253,8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 766,4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направления деятельности, не включенные в муниципальные программы</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 766,4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ов из резервного фонда Администрации Смоленской области за счет средств местного бюджет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 766,4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 766,4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 766,4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полнительное образование дет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674 298,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634 298,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дополните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345 843,9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редоставления дополнительного образования дет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09 567,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09 567,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09 567,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09 567,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36 276,2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w:t>
            </w:r>
            <w:r>
              <w:rPr>
                <w:bCs/>
              </w:rPr>
              <w:t>функционирования системы персонифицированного финансирования дополнительного образования дет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36 276,2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36 276,2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36 276,2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автоном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t xml:space="preserve">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8 454,6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3 814,2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3 814,2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3 814,2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3 814,2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пожарной безопасно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мероприятий по вневедомственной охране учреждений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 240,3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 240,3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 240,3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 240,3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Молодежная политик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556"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обще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556"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Проведение мероприятий по отдыху и оздоровлению»</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556"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556"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556"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556"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вопросы в области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048 825,2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филактика правонаруш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по профилактике правонаруш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Детство»</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1 01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1 01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по созданию благоприятных условий для выявления, развития и поддержки одаренных дет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 01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по</w:t>
            </w:r>
            <w:r>
              <w:rPr/>
              <w:t xml:space="preserve"> обеспечению детей путевками в оздоровительные учрежде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 01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 01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 01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Развитие семейных форм устройства детей-сирот и детей, оставшихся без попечения родител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развитие семейных форм устройства детей-сирот и детей, оставшихся без попечения родител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Обеспечение государственной поддержки семей, находящихся в трудной жизненной ситуаци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Обеспечение государственной поддержки семей, находящихся в трудной жизненной ситуаци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Профилактика детского дорожно-транспортного травматизм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профилактику детского дорожно-транспортного травматизм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65 996,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65 996,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содержание и учет объектов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65 996,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65 996,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65 996,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65 996,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99 816,0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554 817,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554 817,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554 817,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22 645,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казен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22 645,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32 171,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32 171,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ивающая подпрограмм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544 998,3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544 998,3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544 998,3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218 838,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218 838,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5 660,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5 660,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Гражданско-патриотическое воспитание граждан в муниципальном образовании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совершенствование патриотического воспитания граждан, проживающих в Кардымовском район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8 Я 01 220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8 Я 01 2208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8 Я 01 2208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престижа военной службы в молодежной сред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8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овышение престижа военной службы в молодежной сред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8 Я 02 220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8 Я 02 2209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28 Я 02 2209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Развитие добровольчества (волонтерства) в муниципальном образовании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3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мер поощрения и поддержки граждан, участвующих в добровольческой деятельно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3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оощрение и поддержку граждан, участвующих в добровольческой деятельно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30 Я 01 220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30 Я 01 2208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556" w:type="dxa"/>
            <w:tcBorders>
              <w:top w:val="single" w:sz="4" w:space="0" w:color="000000"/>
              <w:bottom w:val="single" w:sz="4" w:space="0" w:color="000000"/>
              <w:right w:val="single" w:sz="4" w:space="0" w:color="000000"/>
            </w:tcBorders>
          </w:tcPr>
          <w:p>
            <w:pPr>
              <w:pStyle w:val="Normal"/>
              <w:jc w:val="center"/>
              <w:rPr/>
            </w:pPr>
            <w:r>
              <w:rPr/>
              <w:t>30 Я 01 2208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 273 968,0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928 032,2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928 032,2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ивающая подпрограмм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928 032,2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928 032,2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92 383,2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1 583,2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1 583,2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3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556"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3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храна семьи и детства</w:t>
            </w:r>
          </w:p>
        </w:tc>
        <w:tc>
          <w:tcPr>
            <w:tcW w:w="71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476 269,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476 269,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ивающая подпрограмм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476 269,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476 269,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денежных средств на содержание ребенка, переданного на воспитание в приемную семью</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01 618,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 110,5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 110,5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90 508,3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90 508,3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вознаграждения, причитающегося приемным родител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6 107,9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6 107,9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6 107,9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ежемесячных денежных средств на содержание ребенка, находящегося под опекой (попечительство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769,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 133,0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 133,0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40 636,9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40 636,9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итальные вложения в объекты государственной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Бюджетные инвестици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07 772,2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 389,8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 389,8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96 382,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556"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96 382,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Другие вопросы в области социальной политик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69 666,8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69 666,8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ивающая подпрограмм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69 666,8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69 666,8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и осуществление деятельности по опеке и попечительству</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69 666,8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4 695,5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4 695,5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4 971,2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4 971,28</w:t>
            </w:r>
          </w:p>
        </w:tc>
      </w:tr>
      <w:tr>
        <w:trPr>
          <w:trHeight w:val="21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ФИЗИЧЕСКАЯ КУЛЬТУРА И СПОРТ</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ассовый спорт</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дпрограмма «Развитие обще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гиональный проект «Спорт – норма жизн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P5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апитальные вложения в объекты государственной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556"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jc w:val="center"/>
              <w:rPr/>
            </w:pPr>
            <w:r>
              <w:rPr/>
              <w:t>4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нтрольно-ревизионная комиссия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2 673,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2 673,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еспечение деятельности финансовых, налоговых и таможенных органов и органов финансового (финансово-бюджетного) надзора</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2 673,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rPr>
              <w:t xml:space="preserve">Обеспечение деятельности </w:t>
            </w:r>
            <w:r>
              <w:rPr>
                <w:bCs/>
                <w:iCs/>
              </w:rPr>
              <w:t xml:space="preserve">контрольно-ревизионной комиссии </w:t>
            </w:r>
            <w:r>
              <w:rPr>
                <w:bCs/>
              </w:rPr>
              <w:t>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2 673,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iCs/>
              </w:rPr>
              <w:t>Обеспечение деятельности аппарата контрольно-ревизионной комиссии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8 1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2 673,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функций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8 1 00 001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2 673,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8 1 00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2 673,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556" w:type="dxa"/>
            <w:tcBorders>
              <w:top w:val="single" w:sz="4" w:space="0" w:color="000000"/>
              <w:bottom w:val="single" w:sz="4" w:space="0" w:color="000000"/>
              <w:right w:val="single" w:sz="4" w:space="0" w:color="000000"/>
            </w:tcBorders>
          </w:tcPr>
          <w:p>
            <w:pPr>
              <w:pStyle w:val="Normal"/>
              <w:jc w:val="center"/>
              <w:rPr/>
            </w:pPr>
            <w:r>
              <w:rPr/>
              <w:t>78 1 00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2 673,80</w:t>
            </w:r>
          </w:p>
        </w:tc>
      </w:tr>
    </w:tbl>
    <w:p>
      <w:pPr>
        <w:pStyle w:val="Heading"/>
        <w:rPr>
          <w:b w:val="false"/>
          <w:b w:val="false"/>
          <w:sz w:val="20"/>
          <w:szCs w:val="20"/>
        </w:rPr>
      </w:pPr>
      <w:r>
        <w:rPr>
          <w:b w:val="false"/>
          <w:sz w:val="20"/>
          <w:szCs w:val="20"/>
        </w:rPr>
      </w:r>
    </w:p>
    <w:p>
      <w:pPr>
        <w:pStyle w:val="Style14"/>
        <w:ind w:firstLine="72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sz w:val="32"/>
    </w:rPr>
  </w:style>
  <w:style w:type="character" w:styleId="2">
    <w:name w:val="Заголовок 2 Знак"/>
    <w:basedOn w:val="Style5"/>
    <w:qFormat/>
    <w:rPr>
      <w:b/>
      <w:sz w:val="28"/>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6">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Style7">
    <w:name w:val="Основной текст Знак"/>
    <w:basedOn w:val="Style5"/>
    <w:qFormat/>
    <w:rPr>
      <w:sz w:val="28"/>
    </w:rPr>
  </w:style>
  <w:style w:type="character" w:styleId="Style8">
    <w:name w:val="Верхний колонтитул Знак"/>
    <w:basedOn w:val="Style5"/>
    <w:qFormat/>
    <w:rPr/>
  </w:style>
  <w:style w:type="character" w:styleId="Style9">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24"/>
    </w:rPr>
  </w:style>
  <w:style w:type="character" w:styleId="Style10">
    <w:name w:val="Название Знак"/>
    <w:basedOn w:val="Style5"/>
    <w:qFormat/>
    <w:rPr>
      <w:b/>
      <w:bCs/>
      <w:sz w:val="28"/>
      <w:szCs w:val="24"/>
    </w:rPr>
  </w:style>
  <w:style w:type="character" w:styleId="Style11">
    <w:name w:val="Нижний колонтитул Знак"/>
    <w:basedOn w:val="Style5"/>
    <w:qForma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3"/>
    <w:next w:val="Style13"/>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5">
    <w:name w:val=" Знак Знак Знак Знак Знак Знак Знак"/>
    <w:basedOn w:val="Normal"/>
    <w:qFormat/>
    <w:pPr>
      <w:spacing w:before="100" w:after="100"/>
    </w:pPr>
    <w:rPr>
      <w:rFonts w:ascii="Tahoma" w:hAnsi="Tahoma" w:cs="Tahoma"/>
      <w:lang w:val="en-US"/>
    </w:rPr>
  </w:style>
  <w:style w:type="paragraph" w:styleId="Style16">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2:00Z</dcterms:created>
  <dc:creator>Фомченкова Т.О.</dc:creator>
  <dc:description/>
  <cp:keywords/>
  <dc:language>en-US</dc:language>
  <cp:lastModifiedBy>USER</cp:lastModifiedBy>
  <cp:lastPrinted>2021-03-31T17:00:00Z</cp:lastPrinted>
  <dcterms:modified xsi:type="dcterms:W3CDTF">2022-05-30T13:54:00Z</dcterms:modified>
  <cp:revision>324</cp:revision>
  <dc:subject/>
  <dc:title>Статья 1</dc:title>
</cp:coreProperties>
</file>