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p>
            <w:pPr>
              <w:pStyle w:val="Normal"/>
              <w:jc w:val="both"/>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3 и 2024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66 15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154 235,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836 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 863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28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7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1 2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3 3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21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309 6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803 1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4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540 4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022 7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318 4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7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318 4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7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ое оснащение муниципальных музее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81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812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5 3 03 812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8 682 8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0 882 327,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6 266 01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178 414 927,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361 99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0 272 402,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361 99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30 272 402,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95 827,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65 45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078 66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 795 88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8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2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2-02-17T23:05:00Z</cp:lastPrinted>
  <dcterms:modified xsi:type="dcterms:W3CDTF">2022-12-19T07:49:00Z</dcterms:modified>
  <cp:revision>41</cp:revision>
  <dc:subject/>
  <dc:title>Статья 1</dc:title>
</cp:coreProperties>
</file>