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3.12.2021 № Ре-00075 (в редакции решения Кардымовского районного Совета депутатов от 24.02.2022 № Ре-00009, от 28.04.2022 № Ре-00022, от 18.08.2022 № Ре-00043, от 24.11.2022           № Ре-00058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3 и 2024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72 587 611,8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 863 011,25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 587 611,8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 863 011,25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793 311,8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142 711,25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4 99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8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4 99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8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48 76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92 86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48 76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92 86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 382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 382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 661,8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750,77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 661,8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 750,77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454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454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785 99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5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85 99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5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00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5 2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9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5 2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3 33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3 33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"Точка роста"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 333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Всероссийского физкультурно-спортивного комплекса "Готов к труду и обороне" (ГТО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 152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40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41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162 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41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162 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8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062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9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62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95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3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4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62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9 4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62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9 4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9:00Z</dcterms:created>
  <dc:creator>*</dc:creator>
  <dc:description/>
  <cp:keywords/>
  <dc:language>en-US</dc:language>
  <cp:lastModifiedBy>USER</cp:lastModifiedBy>
  <cp:lastPrinted>2021-12-25T12:53:00Z</cp:lastPrinted>
  <dcterms:modified xsi:type="dcterms:W3CDTF">2022-12-19T07:39:00Z</dcterms:modified>
  <cp:revision>32</cp:revision>
  <dc:subject/>
  <dc:title>Приложение № 4</dc:title>
</cp:coreProperties>
</file>