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й Кардымовского районного Совета депутатов от 24.02.2022 № Ре-00009, от 28.04.2022 № Ре-00022, от 18.08.2022 № Ре-00043, от 24.11.2022           № Ре-00058)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7 256,1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5 125 2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4 825 2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465 4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77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28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2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1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1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85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137 75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 290,9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4 0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ремонту спортивных объектов</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3 80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185 567</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21 767,0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12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3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3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7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03 6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2 8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74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7 056 093,6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49 189,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 </w:t>
            </w:r>
            <w:r>
              <w:rPr/>
              <w:t>462 456,8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0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63 3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7 71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55,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11 1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584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22 1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6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6 540 0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5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01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9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Субсидии бюджетным учреждениям </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8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 </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28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5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5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45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1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1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1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w:t>
            </w:r>
            <w:r>
              <w:rPr>
                <w:lang w:val="en-US"/>
              </w:rPr>
              <w:t>37 9</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1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1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4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0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20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 000 0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8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8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1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79 422,4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3 422,4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r>
              <w:rPr>
                <w:lang w:val="en-US"/>
              </w:rPr>
              <w:t>5 49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95 49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 6</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4 8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35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1-11-11T13:45:00Z</cp:lastPrinted>
  <dcterms:modified xsi:type="dcterms:W3CDTF">2022-12-19T07:48:00Z</dcterms:modified>
  <cp:revision>67</cp:revision>
  <dc:subject/>
  <dc:title>Статья 1</dc:title>
</cp:coreProperties>
</file>