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ind w:left="-180" w:firstLine="180"/>
              <w:rPr>
                <w:sz w:val="24"/>
                <w:szCs w:val="24"/>
              </w:rPr>
            </w:pPr>
            <w:r>
              <w:rPr>
                <w:sz w:val="24"/>
                <w:szCs w:val="24"/>
              </w:rPr>
              <w:t xml:space="preserve">                                                                                                                                                                                                                                                                                                                             </w:t>
            </w:r>
          </w:p>
        </w:tc>
        <w:tc>
          <w:tcPr>
            <w:tcW w:w="4819" w:type="dxa"/>
            <w:tcBorders/>
          </w:tcPr>
          <w:p>
            <w:pPr>
              <w:pStyle w:val="Normal"/>
              <w:jc w:val="both"/>
              <w:rPr>
                <w:sz w:val="24"/>
                <w:szCs w:val="24"/>
              </w:rPr>
            </w:pPr>
            <w:r>
              <w:rPr>
                <w:sz w:val="24"/>
                <w:szCs w:val="24"/>
              </w:rPr>
              <w:t>Приложение № 8</w:t>
            </w:r>
          </w:p>
          <w:p>
            <w:pPr>
              <w:pStyle w:val="Normal"/>
              <w:jc w:val="both"/>
              <w:rPr>
                <w:sz w:val="24"/>
                <w:szCs w:val="24"/>
              </w:rPr>
            </w:pPr>
            <w:r>
              <w:rPr>
                <w:sz w:val="24"/>
                <w:szCs w:val="24"/>
              </w:rPr>
              <w:t xml:space="preserve">к решению Кардымовского районного Совета депутатов от  23.12.2021 № Ре-00075 (в редакции решений Кардымовского районного Совета депутатов от 24.02.2022 № Ре-00009, от 28.04.2022 № Ре-00022, от 18.08.2022 № Ре-00043, от 24.11.2022           № Ре-00058)   </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w:t>
      </w:r>
      <w:r>
        <w:rPr/>
        <w:t xml:space="preserve">                                                                        </w:t>
      </w:r>
    </w:p>
    <w:p>
      <w:pPr>
        <w:pStyle w:val="Heading"/>
        <w:jc w:val="right"/>
        <w:rPr/>
      </w:pPr>
      <w:r>
        <w:rPr>
          <w:sz w:val="24"/>
        </w:rPr>
        <w:t xml:space="preserve">  </w:t>
      </w:r>
      <w:r>
        <w:rPr/>
        <w:t>(рублей)</w:t>
      </w:r>
    </w:p>
    <w:tbl>
      <w:tblPr>
        <w:tblW w:w="10348" w:type="dxa"/>
        <w:jc w:val="left"/>
        <w:tblInd w:w="-5" w:type="dxa"/>
        <w:tblLayout w:type="fixed"/>
        <w:tblCellMar>
          <w:top w:w="0" w:type="dxa"/>
          <w:left w:w="108" w:type="dxa"/>
          <w:bottom w:w="0" w:type="dxa"/>
          <w:right w:w="108" w:type="dxa"/>
        </w:tblCellMar>
      </w:tblPr>
      <w:tblGrid>
        <w:gridCol w:w="5529"/>
        <w:gridCol w:w="540"/>
        <w:gridCol w:w="594"/>
        <w:gridCol w:w="1560"/>
        <w:gridCol w:w="623"/>
        <w:gridCol w:w="1502"/>
      </w:tblGrid>
      <w:tr>
        <w:trPr>
          <w:tblHeader w:val="true"/>
          <w:trHeight w:val="1962"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5529"/>
        <w:gridCol w:w="540"/>
        <w:gridCol w:w="594"/>
        <w:gridCol w:w="1560"/>
        <w:gridCol w:w="625"/>
        <w:gridCol w:w="1500"/>
      </w:tblGrid>
      <w:tr>
        <w:trPr>
          <w:tblHeader w:val="true"/>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 956 59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1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1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1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1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1 700,00</w:t>
            </w:r>
          </w:p>
        </w:tc>
      </w:tr>
      <w:tr>
        <w:trPr>
          <w:trHeight w:val="391"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1 700,00</w:t>
            </w:r>
          </w:p>
        </w:tc>
      </w:tr>
      <w:tr>
        <w:trPr>
          <w:trHeight w:val="241"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1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1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1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1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465 4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465 4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465 4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77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287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287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6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6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4 1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9 9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9 9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70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18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18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1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85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85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2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2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98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9 1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9 1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9 1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9 1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9 1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9 1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46 96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истематизация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2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2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2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2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2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34 89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4 89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4 89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 3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 3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408 7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838 7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838 7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 000 0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 000 0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 000 0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 000 0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38 7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38 7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38 7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38 7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3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3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32 4 01 2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32 4 01 2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32 4 01 2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01 409 025,23</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 961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 77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58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2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2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2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6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6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6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8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82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82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82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4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4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4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1 839 987,2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0 770 877,8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Современная школ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49 189,8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 </w:t>
            </w:r>
            <w:r>
              <w:rPr/>
              <w:t>462 456,8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 </w:t>
            </w:r>
            <w:r>
              <w:rPr/>
              <w:t>462 456,8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 </w:t>
            </w:r>
            <w:r>
              <w:rPr/>
              <w:t>462 456,8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023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023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023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3 33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3 33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3 33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6 340 08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58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58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58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6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6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6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9 01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9 01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9 01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4</w:t>
            </w:r>
            <w:r>
              <w:rPr/>
              <w:t>4</w:t>
            </w:r>
            <w:r>
              <w:rPr>
                <w:lang w:val="en-US"/>
              </w:rPr>
              <w:t>3 588</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4</w:t>
            </w:r>
            <w:r>
              <w:rPr/>
              <w:t>4</w:t>
            </w:r>
            <w:r>
              <w:rPr>
                <w:lang w:val="en-US"/>
              </w:rPr>
              <w:t>3 588</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4</w:t>
            </w:r>
            <w:r>
              <w:rPr/>
              <w:t>4</w:t>
            </w:r>
            <w:r>
              <w:rPr>
                <w:lang w:val="en-US"/>
              </w:rPr>
              <w:t>3 588</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78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61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61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61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90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90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90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9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9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9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6 109,4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6 109,4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6 109,4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6 109,4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6 109,4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432 713,0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6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6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6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6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6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148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91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81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81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81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98 81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68 81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88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88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5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1 313,0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9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1 313,0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1 313,0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1 313,0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1 313,0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81 9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2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0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0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69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69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1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1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8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8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140 641,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502 941,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379 091,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290,9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290,9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290,9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290,9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Развитие театрально-концертного и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4 04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w:t>
            </w:r>
            <w:r>
              <w:rPr/>
              <w:t>46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4 04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w:t>
            </w:r>
            <w:r>
              <w:rPr/>
              <w:t>46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4 04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w:t>
            </w:r>
            <w:r>
              <w:rPr/>
              <w:t>46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4 04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6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6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6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6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21 767,09</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21 767,09</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21 767,09</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21 767,09</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12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12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12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12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03 63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2 83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2 83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2 83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8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зервный фонд Администрац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8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1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8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1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8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1 2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8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637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577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6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6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3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3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77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77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310 171,9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71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71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71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71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71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71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6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01 671,9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7 256,1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7 256,1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7 256,1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7 256,1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7 256,1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74 415,8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27 715,8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27 715,8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55,8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55,8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11 16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11 16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46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43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19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19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20 0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20 0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3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71 6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95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95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95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6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6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89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33 867,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74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74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74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61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61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61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 185 567</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 185 567</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Развитие физической культуры и массового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5 3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 185 567</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работ по ремонту спортивных объектов</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5 3 03 806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 185 567</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5 3 03 806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 185 567</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5 3 03 806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 185 567</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352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852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852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852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 xml:space="preserve">Комплекс процессных мероприятий </w:t>
            </w:r>
            <w:r>
              <w:rPr>
                <w:b/>
                <w:bCs/>
                <w:color w:val="000000"/>
                <w:sz w:val="21"/>
                <w:szCs w:val="21"/>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36:00Z</dcterms:created>
  <dc:creator>Фомченкова Т.О.</dc:creator>
  <dc:description/>
  <cp:keywords/>
  <dc:language>en-US</dc:language>
  <cp:lastModifiedBy>USER</cp:lastModifiedBy>
  <cp:lastPrinted>2021-11-11T14:25:00Z</cp:lastPrinted>
  <dcterms:modified xsi:type="dcterms:W3CDTF">2022-12-19T07:47:00Z</dcterms:modified>
  <cp:revision>63</cp:revision>
  <dc:subject/>
  <dc:title>Статья 1</dc:title>
</cp:coreProperties>
</file>