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23.12.2021  № Ре-00075 (в редакции решений Кардымовского районного Совета депутатов от 24.02.2022 № Ре-00009, от 28.04.2022 № Ре-00022, от 18.08.2022 № Ре-00043, от 24.11.2022           № Ре-00058) 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2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55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51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влечение кредитов от кредитных организаций в валюте Российской Федер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51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7 327,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7 327,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7 327,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7 327,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379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379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379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379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2-12-19T10:24:00Z</cp:lastPrinted>
  <dcterms:modified xsi:type="dcterms:W3CDTF">2022-12-19T07:31:00Z</dcterms:modified>
  <cp:revision>56</cp:revision>
  <dc:subject/>
  <dc:title>Приложение № 4 </dc:title>
</cp:coreProperties>
</file>