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иложение № 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Кардымовского районного Совета депутатов от  23.12.2021 № Ре-00075 (в редакции решения Кардымовского районного Совета депутатов от 24.02.2022 № Ре-00009, от 28.04.2022 № Ре-00022, от 18.08.2022 № Ре-00043, от 24.11.2022           № Ре-00058)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безвозмездные поступления в бюджет муниципального образования на 2022 год  </w:t>
      </w:r>
    </w:p>
    <w:p>
      <w:pPr>
        <w:pStyle w:val="Normal"/>
        <w:jc w:val="right"/>
        <w:rPr>
          <w:bCs/>
        </w:rPr>
      </w:pPr>
      <w:r>
        <w:rPr>
          <w:bCs/>
        </w:rPr>
        <w:t>( рублей)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386"/>
        <w:gridCol w:w="1985"/>
      </w:tblGrid>
      <w:tr>
        <w:trPr>
          <w:trHeight w:val="37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OLE_LINK1"/>
            <w:bookmarkEnd w:id="0"/>
            <w:r>
              <w:rPr>
                <w:b/>
                <w:bCs/>
              </w:rPr>
              <w:t>Код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 107 810,79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 855 900,18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0000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8 245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 бюджетной обеспеченност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 245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 245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00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 293 214,38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169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57 356,81</w:t>
            </w:r>
          </w:p>
        </w:tc>
      </w:tr>
      <w:tr>
        <w:trPr>
          <w:trHeight w:val="1605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169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57 356,81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383 588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383 588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67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400 000,00 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67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1 556,15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1 556,15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 958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 958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427 755,42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427 755,42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02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резервного фонда Администрации Смоленской област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79 422,42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4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условий для функционирования центров "Точка роста"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 333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41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 985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44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ыполнение работ по ремонту спортивных объектов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00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 469 385,8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 511 795,8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 511 795,8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1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полномочий органов государственной власти по расчету и предоставлению дотаций поселениям 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84 2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2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реализацию государственных полномочий по обеспечению мер социальной поддержки педагогическим работникам        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65 8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3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 бюджетам муниципальных  районов на реализацию государственных полномочий по созданию административных комиссий в муниципальных районах и городских округах Смоленской област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 3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4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 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43 2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6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выплату вознаграждения за выполнение функций классного руководителя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7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 бюджетам муниципальных районов на  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3 3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8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 037 3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9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 игр, игрушек (за исключением расходов на содержание зданий и оплату коммунальных услуг)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061 9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 бюджетам муниципальных  районов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01 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1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осуществление государственных полномочий по выплате вознаграждения приемным родителям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 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2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государственных полномочий по организации и осуществлению деятельности по опеке и попечительству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95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3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 районов   на осуществление государственных полномочий по организации деятельности комиссий по делам несовершеннолетних и защите их прав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 18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05 2114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 образований на предоставление жилых помещений детям-сиротам и детям, оставшимся без попечения родителей, лицам из их  числа жилыми помещениям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27 715,8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5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районов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 7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162 1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162 1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930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4 89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930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4 89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00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ные межбюджетные трансферты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48 3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48 3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48 3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1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3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 9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8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 9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9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 9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18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3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4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5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14 05 3127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 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29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Каме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3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Тюши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4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Шоки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14 05 3136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Шокинского сельского  поселения 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 9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0000 00 0000 00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</w:t>
            </w:r>
            <w:r>
              <w:rPr>
                <w:lang w:val="en-US"/>
              </w:rPr>
              <w:t>5</w:t>
            </w:r>
            <w:r>
              <w:rPr/>
              <w:t>000 0</w:t>
            </w:r>
            <w:r>
              <w:rPr>
                <w:lang w:val="en-US"/>
              </w:rPr>
              <w:t>5</w:t>
            </w:r>
            <w:r>
              <w:rPr/>
              <w:t> 0000 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0 0000 00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48 089,39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</w:t>
            </w:r>
            <w:r>
              <w:rPr>
                <w:lang w:val="en-US"/>
              </w:rPr>
              <w:t>5</w:t>
            </w:r>
            <w:r>
              <w:rPr/>
              <w:t> 0000 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48 089,39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48 089,39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49:00Z</dcterms:created>
  <dc:creator>*</dc:creator>
  <dc:description/>
  <cp:keywords/>
  <dc:language>en-US</dc:language>
  <cp:lastModifiedBy>USER</cp:lastModifiedBy>
  <cp:lastPrinted>2022-11-21T16:53:00Z</cp:lastPrinted>
  <dcterms:modified xsi:type="dcterms:W3CDTF">2022-12-19T07:38:00Z</dcterms:modified>
  <cp:revision>79</cp:revision>
  <dc:subject/>
  <dc:title>Приложение № 4 </dc:title>
</cp:coreProperties>
</file>