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3.12.2021 № Ре-00075 (в редакции решения Кардымовского районного Совета депутатов от 24.02.2022 № Ре-00009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муниципального образования на плановый период 2023 и 2024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417"/>
        <w:gridCol w:w="141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1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6 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3 468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6 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3 468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6 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3 468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6 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3 468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 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 468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 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 468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 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 468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 8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 468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0-11-19T12:37:00Z</cp:lastPrinted>
  <dcterms:modified xsi:type="dcterms:W3CDTF">2022-02-28T05:50:00Z</dcterms:modified>
  <cp:revision>33</cp:revision>
  <dc:subject/>
  <dc:title>Приложение № 4 </dc:title>
</cp:coreProperties>
</file>