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>Приложение № 7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23.12.2021 № Ре-00075 (в редакции решения Кардымовского районного Совета депутатов от 24.02.2022 № Ре-00009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нозируемые безвозмездные поступления в бюджет муниципального образования на плановый период 2023 и 2024 годов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(рублей)</w:t>
      </w:r>
    </w:p>
    <w:tbl>
      <w:tblPr>
        <w:tblW w:w="102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4226"/>
        <w:gridCol w:w="1716"/>
        <w:gridCol w:w="1716"/>
      </w:tblGrid>
      <w:tr>
        <w:trPr>
          <w:trHeight w:val="371" w:hRule="atLeast"/>
        </w:trPr>
        <w:tc>
          <w:tcPr>
            <w:tcW w:w="25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2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</w:t>
            </w:r>
          </w:p>
        </w:tc>
        <w:tc>
          <w:tcPr>
            <w:tcW w:w="34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</w:tc>
      </w:tr>
      <w:tr>
        <w:trPr>
          <w:trHeight w:val="371" w:hRule="atLeast"/>
        </w:trPr>
        <w:tc>
          <w:tcPr>
            <w:tcW w:w="2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7 308 059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 903 980,48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0000 00 0000 00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7 308 059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 903 980,48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000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 642 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 319 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5001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на выравнивание  бюджетной обеспеченност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 642 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 319 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5001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 642 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 319 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0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113 759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183 680,48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169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64 994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88 43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169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64 994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88 43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304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248 765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392 868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304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248 765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392 868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97 00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2 382,48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97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2 382,48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0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 552 3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 401 3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0024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 241 1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 162 9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0024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 241 1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 162 9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1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полномочий органов государственной власти по расчету и предоставлению дотаций поселениям 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28 7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11 3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2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реализацию государственных полномочий по обеспечению мер социальной поддержки педагогическим работникам        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965 8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965 8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3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 бюджетам муниципальных  районов на реализацию государственных полномочий по созданию административных комиссий в муниципальных районах и городских округах Смоленской област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 5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 3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4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  осуществление государственных полномочий по назначению и выплате ежемесячных средств на содержание ребенка, находящегося под опекой (попечительством)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91 2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91 2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6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выплату вознаграждения за выполнение функций классного руководителя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 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 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7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 бюджетам муниципальных районов на   выплату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3 3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3 3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8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 062 6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 990 6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9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включая расходы на оплату труда, приобретение учебников и учебных пособий, средств обучения,  игр, игрушек (за исключением расходов на содержание зданий и оплату коммунальных услуг)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062 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095 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 бюджетам муниципальных  районов на выплату денежных средств на содержание ребенка, переданного на воспитание в приемную семью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01 6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01 6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1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 осуществление государственных полномочий по выплате вознаграждения приемным родителям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 6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 6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2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государственных полномочий по организации и осуществлению деятельности по опеке и попечительству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43 7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94 3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3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 районов   на осуществление государственных полномочий по организации деятельности комиссий по делам несовершеннолетних и защите их прав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 4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 2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4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 образований на предоставление жилых помещений детям-сиротам и детям, оставшимся без попечения родителей, лицам из их  числа жилыми помещениям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964 0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964 0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5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 7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 7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562 1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489 4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562 1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489 4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930 00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8 3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8 3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5930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8 30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8 30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19 00000 00 0000 00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19 00000 0</w:t>
            </w:r>
            <w:r>
              <w:rPr>
                <w:lang w:val="en-US"/>
              </w:rPr>
              <w:t>5</w:t>
            </w:r>
            <w:r>
              <w:rPr/>
              <w:t> 0000 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4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2:19:00Z</dcterms:created>
  <dc:creator>*</dc:creator>
  <dc:description/>
  <cp:keywords/>
  <dc:language>en-US</dc:language>
  <cp:lastModifiedBy>USER</cp:lastModifiedBy>
  <cp:lastPrinted>2021-12-25T12:53:00Z</cp:lastPrinted>
  <dcterms:modified xsi:type="dcterms:W3CDTF">2022-02-28T05:50:00Z</dcterms:modified>
  <cp:revision>26</cp:revision>
  <dc:subject/>
  <dc:title>Приложение № 4</dc:title>
</cp:coreProperties>
</file>