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 23.12.2021 № Ре-00075 (в редакции решений Кардымовского районного Совета депутатов от 24.02.2022 № Ре-00009, от 28.04.2022 № Ре-00022, от 18.08.2022 № Ре-00043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2 год   </w:t>
      </w:r>
    </w:p>
    <w:p>
      <w:pPr>
        <w:pStyle w:val="Normal"/>
        <w:jc w:val="right"/>
        <w:rPr>
          <w:bCs/>
        </w:rPr>
      </w:pPr>
      <w:r>
        <w:rPr>
          <w:bCs/>
        </w:rPr>
        <w:t>(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6"/>
        <w:gridCol w:w="1985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 136 278,3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 884 367,7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030 781,9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7 356,81</w:t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7 356,8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83 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83 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00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 556,1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 556,1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5 94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5 94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432 33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 432 33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 33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8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полнение работ по ремонту спортивных объек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760 28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402 69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402 69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4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785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156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1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7 71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 8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 8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3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8 089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8 089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8 089,3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1-12-25T12:52:00Z</cp:lastPrinted>
  <dcterms:modified xsi:type="dcterms:W3CDTF">2022-08-19T06:21:00Z</dcterms:modified>
  <cp:revision>81</cp:revision>
  <dc:subject/>
  <dc:title>Приложение № 4 </dc:title>
</cp:coreProperties>
</file>