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3.12.2021  № Ре-00075 (в редакции решений Кардымовского районного Совета депутатов от 24.02.2022 № Ре-00009, от 28.04.2022 № Ре-00022, от 18.08.2022 № Ре-00043)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2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175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1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175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 356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 356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 356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 356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531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531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531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531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08-12T14:18:00Z</cp:lastPrinted>
  <dcterms:modified xsi:type="dcterms:W3CDTF">2022-08-19T06:20:00Z</dcterms:modified>
  <cp:revision>49</cp:revision>
  <dc:subject/>
  <dc:title>Приложение № 4 </dc:title>
</cp:coreProperties>
</file>