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№ Ре-00075 (в редакции решений Кардымовского районного Совета депутатов от 24.02.2022 № Ре-00009, от 28.04.2022 № Ре-00022, от 18.08.2022 № Ре-00043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3 и 2024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 987 6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 863 0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 987 6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 863 0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793 3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42 7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 661,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750,77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 661,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750,77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45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45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785 99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85 99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5 2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105 2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3 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3 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"Точка роста"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 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Всероссийского физкультурно-спортивного комплекса "Готов к труду и обороне" (ГТО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552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40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8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62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9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95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3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4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1-12-25T12:53:00Z</cp:lastPrinted>
  <dcterms:modified xsi:type="dcterms:W3CDTF">2022-08-19T06:22:00Z</dcterms:modified>
  <cp:revision>34</cp:revision>
  <dc:subject/>
  <dc:title>Приложение № 4</dc:title>
</cp:coreProperties>
</file>