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819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Приложение № 3</w:t>
            </w:r>
          </w:p>
          <w:p>
            <w:pPr>
              <w:pStyle w:val="Normal"/>
              <w:jc w:val="both"/>
              <w:rPr/>
            </w:pPr>
            <w:r>
              <w:rPr/>
              <w:t>к решению Кардымовского районного Совета депутатов от 28.12.2020 № 32 (в редакции решения Кардымовского районного Совета депутатов от 25.02.2021 № Ре-00004, от 03.06.2021      № Ре-00029, от 09.09.2021 № Ре-00043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4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доходов бюджета муниципального образова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23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93"/>
        <w:gridCol w:w="5954"/>
      </w:tblGrid>
      <w:tr>
        <w:trPr/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59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лавного администратора доходов бюджета муниципального образования, являющегося главным распорядителем средств бюджета муниципального образования, источника доходов бюджета муниципального образования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ого администратора доходо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ов бюджета муниципального образования</w:t>
            </w:r>
          </w:p>
        </w:tc>
        <w:tc>
          <w:tcPr>
            <w:tcW w:w="5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рдымовский районный Совет депутатов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муниципальных районов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14 05 0000 15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 с заключенными соглашениями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14 05 3101 15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ежбюджетные трансферты, передаваемые бюджету муниципального района из бюджета Кардымовского город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14 05 3103 15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ежбюджетные трансферты, передаваемые бюджету муниципального района из бюджета Каменского сель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14 05 3108 15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ежбюджетные трансферты, передаваемые бюджету муниципального района из бюджета Тюшинского сель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14 05 3109 15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ежбюджетные трансферты, передаваемые бюджету муниципального района из бюджета Шокинского сель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муниципального образования «Кардымовский район» Смоленской области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1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05 0010 12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(сумма платежа (перерасчеты и задолженность по соответствующему платежу)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3 0010 12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городских поселений, а также средства от продажи права на заключение договоров аренды указанных земельных участков (сумма платежа (перерасчеты и задолженность по соответствующему платежу)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 11 05025 05 0010 12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 (сумма платежа (перерасчеты и задолженности по соответствующему платежу)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10 12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(сумма платежа (перерасчеты и задолженность по соответствующему платежу)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муниципальных районов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74 01 0000 14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84 01 0000 14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94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</w:t>
            </w:r>
            <w:r>
              <w:rPr>
                <w:lang w:val="en-US"/>
              </w:rPr>
              <w:t>00</w:t>
            </w:r>
            <w:r>
              <w:rPr/>
              <w:t xml:space="preserve">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овавшим в 2019 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7090 05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, зачисляемые в бюджеты муниципальных районов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9999 05 1102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Субсидии бюджетам муниципальных районов из резервного фонда Администрации Смоленской области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 02 29999 05 1128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Субсидии муниципальным районам на осуществление мероприятий по проведению регистрации прав муниципальной собственности на объекты теплоснабжения, водоснабжения и водоотведения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jc w:val="center"/>
              <w:rPr/>
            </w:pPr>
            <w:r>
              <w:rPr>
                <w:bCs/>
              </w:rPr>
              <w:t>2 02 29999 05 1134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у муниципального района на разработку генеральных планов, правил землепользования и застройки сельских поселений Смоленской области</w:t>
            </w:r>
          </w:p>
        </w:tc>
      </w:tr>
      <w:tr>
        <w:trPr>
          <w:trHeight w:val="239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2103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 бюджетам муниципальных  районов на реализацию государственных полномочий по созданию административных комиссий в муниципальных районах и городских округах Смоленской области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2113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убвенции бюджетам муниципальных  районов   </w:t>
            </w:r>
            <w:r>
              <w:rPr/>
              <w:t xml:space="preserve">на осуществление государственных полномочий по организации деятельности комиссий по делам несовершеннолетних и защите их прав 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469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930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40014 05 0000 15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40014 05 3116 15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 муниципального района из бюджета Кардымовского городского  поселения  на осуществление части полномочий по решению вопросов местного значения в соответствии с заключенными соглашениями (обеспечение жильем молодых семей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40014 05 3126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Межбюджетные трансферты, передаваемые бюджету  муниципального района из бюджета Кардымовского городского  поселения  на осуществление части полномочий по решению вопросов местного значения в соответствии с заключенными соглашениями (Передача полномочий  по владению, пользованию  </w:t>
            </w:r>
            <w:r>
              <w:rPr>
                <w:bCs/>
                <w:lang w:val="en-US"/>
              </w:rPr>
              <w:t>и распоряжению имуществом, находящимся в муниципальной собственности поселения</w:t>
            </w:r>
            <w:r>
              <w:rPr>
                <w:bCs/>
              </w:rPr>
              <w:t>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40014 05 3127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 муниципального района из бюджета Кардымовского городского  поселения 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3129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 муниципального района из бюджета Каменского сельского поселения 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3133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 муниципального района из бюджета Тюшинского сельского поселения 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3134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 муниципального района из бюджета Шокинского сельского поселения 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3136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 муниципального района из бюджета Шокинского сельского  поселения  на осуществление части полномочий по решению вопросов местного значения в соответствии с заключенными соглашениями (обеспечение жильем молодых семей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инансовое управление Администрации муниципального образования «Кардымовский район» Смоленской области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муниципальных районов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, зачисляемые в бюджеты муниципальных районов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3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2101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убвенции бюджетам муниципальных районов </w:t>
            </w:r>
            <w:r>
              <w:rPr/>
              <w:t>на осуществление полномочий органов государственной власти по расчету и предоставлению дотаций поселениям</w:t>
            </w:r>
            <w:r>
              <w:rPr>
                <w:bCs/>
              </w:rPr>
              <w:t xml:space="preserve">  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2 40014 05 3118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из бюджета Каменского сель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2 40014 05 3123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из бюджета Тюшинского сель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2 40014 05 3124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из бюджета Шокинского сель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2 40014 05 3125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из бюджета Кардымовского город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тдел  культуры  Администрации муниципального образования «Кардымовский район» Смоленской области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муниципальных районов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, зачисляемые в бюджеты  муниципальных районов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67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43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3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9999 05 1102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Субсидии  бюджетам муниципальных  районов из резервного фонда Администрации Смоленской области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60010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тдел образования Администрации муниципального образования «Кардымовский район» Смоленской области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муниципальных районов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, зачисляемые в бюджеты муниципальных районов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25097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25169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1709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7139 05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создания и модернизации объектов спортивной инфраструктуры региональной собственности для занятий физической культурой и спортом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9999 05 1102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муниципальных  районов из резервного фонда Администрации Смоленской области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9999 05 1105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Субсидии бюджетам муниципальных  районов на организацию отдыха детей в каникулярное время в лагерях дневного пребывания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2 02 29999 05 1136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убсидии бюджетам муниципальных районов на обеспечение условий для функционирования центров цифрового и гуманитарного профилей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9999 05 1139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муниципальных районов на укрепление материально-технической базы образовательных учреждений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2 02 29999 05 114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Субсидии бюджетам муниципальных районов на обеспечение условий для функционирования центров «Точка роста»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2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</w:t>
            </w:r>
            <w:r>
              <w:rPr/>
              <w:t>на реализацию государственных полномочий по обеспечению мер социальной поддержки педагогическим работникам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 xml:space="preserve">        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 02 30024 05 2104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</w:t>
            </w:r>
            <w:r>
              <w:rPr/>
              <w:t>осуществление государственных полномочий по назначению и выплате ежемесячных средств на содержание ребенка, находящегося под опекой (попечительством)</w:t>
            </w:r>
            <w:r>
              <w:rPr>
                <w:bCs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 02 30024 05 2106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Субвенции бюджетам муниципальных районов на выплату вознаграждения за выполнение функций классного руководителя</w:t>
            </w:r>
            <w:r>
              <w:rPr/>
              <w:t xml:space="preserve"> 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 02 30024 05 2107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 </w:t>
            </w:r>
            <w:r>
              <w:rPr/>
              <w:t xml:space="preserve"> выплату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  <w:r>
              <w:rPr>
                <w:bCs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 02 30024 05 2108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Субвенции бюджетам муниципальных районов на о</w:t>
            </w:r>
            <w:r>
              <w:rPr>
                <w:color w:val="000000"/>
              </w:rPr>
              <w:t>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08" w:leader="none"/>
                <w:tab w:val="right" w:pos="3088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 02 30024 05 2109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Субвенции бюджетам муниципальных районов на</w:t>
            </w:r>
            <w:r>
              <w:rPr/>
              <w:t xml:space="preserve">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, включая расходы на оплату труда, приобретение учебников и учебных пособий, средств обучения,  игр, игрушек (за исключением расходов на содержание зданий и оплату коммунальных услуг)</w:t>
            </w:r>
            <w:r>
              <w:rPr>
                <w:bCs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 02 30024 05 211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Субвенции бюджетам муниципальных  районов на выплату денежных средств на содержание ребенка, переданного на воспитание в приемную семью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 02 30024 05 2111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Субвенции бюджетам муниципальных районов на выплату вознаграждения, причитающегося приемным родителям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 02 30024 05 2112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Субвенции бюджетам муниципальных районов </w:t>
            </w:r>
            <w:r>
              <w:rPr/>
              <w:t>на осуществление государственных полномочий по организации и осуществлению деятельности по опеке и попечительству</w:t>
            </w:r>
            <w:r>
              <w:rPr>
                <w:bCs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4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 образований на предоставление жилых помещений детям-сиротам и детям, оставшимся без попечения родителей, лицам из их  числа жилыми помещениями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5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венции бюджетам муниципальных районов на 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5303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бвенции бюджетам муниципальных районов на ежемесячное денежное вознаграждение за классное руководство педагогическим работникам </w:t>
            </w:r>
            <w:r>
              <w:rPr>
                <w:color w:val="000000"/>
              </w:rPr>
              <w:t>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4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AE93A78EB040CD3AB174C1A2E663B268088F09FF5D7E2D3C9B88D4CFEB58987B66D1FAC373C2F119102541F4FC8DB62D959E9C82416B3Ao3wEM" TargetMode="External"/><Relationship Id="rId3" Type="http://schemas.openxmlformats.org/officeDocument/2006/relationships/hyperlink" Target="consultantplus://offline/ref=5FAE93A78EB040CD3AB174C1A2E663B268088F09FF5D7E2D3C9B88D4CFEB58987B66D1FAC377C2F21F102541F4FC8DB62D959E9C82416B3Ao3wEM" TargetMode="External"/><Relationship Id="rId4" Type="http://schemas.openxmlformats.org/officeDocument/2006/relationships/hyperlink" Target="consultantplus://offline/ref=BEBC6AEDD3C8CA11A582D833B3A5F2DD83FBEDF6CC6685296DE28B90BDE6EC6E25809C9BC4EFFF4FF4F5B664D70F0477926F27F0E3B59336NCV9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1:50:00Z</dcterms:created>
  <dc:creator>*</dc:creator>
  <dc:description/>
  <cp:keywords/>
  <dc:language>en-US</dc:language>
  <cp:lastModifiedBy>USER</cp:lastModifiedBy>
  <cp:lastPrinted>2018-11-14T10:19:00Z</cp:lastPrinted>
  <dcterms:modified xsi:type="dcterms:W3CDTF">2021-09-10T07:24:00Z</dcterms:modified>
  <cp:revision>40</cp:revision>
  <dc:subject/>
  <dc:title>Приложение № 4</dc:title>
</cp:coreProperties>
</file>