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394"/>
      </w:tblGrid>
      <w:tr>
        <w:trPr>
          <w:trHeight w:val="851" w:hRule="atLeast"/>
        </w:trPr>
        <w:tc>
          <w:tcPr>
            <w:tcW w:w="5812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Приложение № </w:t>
            </w:r>
            <w:r>
              <w:rPr>
                <w:u w:val="single"/>
              </w:rPr>
              <w:t>9</w:t>
            </w:r>
          </w:p>
          <w:p>
            <w:pPr>
              <w:pStyle w:val="Normal"/>
              <w:jc w:val="both"/>
              <w:rPr/>
            </w:pPr>
            <w:r>
              <w:rPr/>
              <w:t>к решению Кардымовского районного Совета депутатов от 28.12.2020  № 32 (в редакции решения Кардымовского районного Совета депутатов от 25.02.2021 № Ре-00004, от 03.06.2021 № Ре-00029, от 09.09.2021 № Ре-00043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нозируемые безвозмездные поступления в бюджет муниципального образования на плановый период 2022 и 2023 годов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(тыс. рублей)</w:t>
      </w:r>
    </w:p>
    <w:tbl>
      <w:tblPr>
        <w:tblW w:w="1022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4394"/>
        <w:gridCol w:w="1418"/>
        <w:gridCol w:w="1417"/>
      </w:tblGrid>
      <w:tr>
        <w:trPr>
          <w:trHeight w:val="371" w:hRule="atLeast"/>
        </w:trPr>
        <w:tc>
          <w:tcPr>
            <w:tcW w:w="2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43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кода доход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а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71" w:hRule="atLeast"/>
        </w:trPr>
        <w:tc>
          <w:tcPr>
            <w:tcW w:w="2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4 073,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6 092,1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 02 00000 00 0000 00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4 073,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6 092,1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 663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 741,0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на выравнивание  бюджетной обеспеченност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 663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 741,0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5 0000 15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 663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 741,0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0000 00 0000 15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 776,8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 092,2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25169 00 0000 15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568,8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568,5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25169 05 0000 15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568,8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568,5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5304 00 0000 15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072,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189,6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5304 05 0000 15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072,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189,6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25497 00 0000 15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7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2,9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25497 05 0000 15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7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2,9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19 00 0000 15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на поддержку отрасли культуры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 765,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 946,6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19 05 0000 15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 765,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 946,6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29999 00 0000 15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3,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4,6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  <w:r>
              <w:rPr>
                <w:bCs/>
                <w:sz w:val="28"/>
                <w:szCs w:val="28"/>
              </w:rPr>
              <w:t xml:space="preserve"> бюджетам муниципальных районов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3,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4,6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 02 29999 05 1140 15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муниципальных районов на обеспечение условий для функционирования центров «Точка роста»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3,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4,6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00 00 0000 15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7 384,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4 050,0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 604,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3 298,8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 604,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 298,8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2101 15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муниципальных районов на осуществление полномочий органов государственной власти по расчету и предоставлению дотаций поселениям  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61,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61,6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2103 15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 бюджетам муниципальных  районов на реализацию государственных полномочий по созданию административных комиссий в муниципальных районах и городских округах Смоленской област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1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2106 15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муниципальных районов на выплату вознаграждения за выполнение функций классного руководителя 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3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2108 15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 285,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066,0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2109 15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муниципальных общеобразовательных организациях, включая расходы на оплату труда, приобретение учебников и учебных пособий, средств обучения,  игр, игрушек (за исключением расходов на содержание зданий и оплату коммунальных услуг) 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691,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530,2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2112 15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муниципальных районов на осуществление государственных полномочий по организации и осуществлению деятельности по опеке и попечительству 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5,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64,5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2113 15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Субвенции бюджетам муниципальных  районов   на осуществление государственных полномочий по организации деятельности комиссий по делам несовершеннолетних и защите их прав 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1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20 00 0000 15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6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20 05 0000 15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6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5930 00 0000 15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2,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0,6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35930 05 0000 15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2,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0,6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ные межбюджетные трансферты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9,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8,9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0014 00 0000 15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9,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8,9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0014 05 0000 15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9,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8,9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40014 05 3101 15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у муниципального района из бюджета Кардымовского город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,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,7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40014 05 3103 15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у муниципального района из бюджета Каменского сель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,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,7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40014 05 3108 15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у муниципального района из бюджета Тюшинского сель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,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,7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40014 05 3109 15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у муниципального района из бюджета Шокинского сель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,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,7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5 3116 15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у  муниципального района из бюджета Кардымовского городского  поселения  на осуществление части полномочий по решению вопросов местного значения в соответствии с заключенными соглашениями (обеспечение жильем молодых семей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1,4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 40014 05 3118 15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у муниципального района из бюджета Каменского сель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 40014 05 3123 15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у муниципального района из бюджета Тюшинского сель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 40014 05 3124 15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у муниципального района из бюджета Шокинского сель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 40014 05 3125 15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у муниципального района из бюджета Кардымовского город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5 3136 15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у  муниципального района из бюджета Шокинского сельского  поселения  на осуществление части полномочий по решению вопросов местного значения в соответствии с заключенными соглашениями (обеспечение жильем молодых семей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1,8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8 00000 00 0000 00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 08 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00 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 0000 15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2:19:00Z</dcterms:created>
  <dc:creator>*</dc:creator>
  <dc:description/>
  <cp:keywords/>
  <dc:language>en-US</dc:language>
  <cp:lastModifiedBy>USER</cp:lastModifiedBy>
  <cp:lastPrinted>2020-11-19T12:25:00Z</cp:lastPrinted>
  <dcterms:modified xsi:type="dcterms:W3CDTF">2021-09-10T11:41:00Z</dcterms:modified>
  <cp:revision>21</cp:revision>
  <dc:subject/>
  <dc:title>Приложение № 4</dc:title>
</cp:coreProperties>
</file>