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4819"/>
      </w:tblGrid>
      <w:tr>
        <w:trPr/>
        <w:tc>
          <w:tcPr>
            <w:tcW w:w="5529" w:type="dxa"/>
            <w:tcBorders/>
          </w:tcPr>
          <w:p>
            <w:pPr>
              <w:pStyle w:val="Normal"/>
              <w:snapToGrid w:val="false"/>
              <w:ind w:left="-180" w:firstLine="180"/>
              <w:rPr/>
            </w:pPr>
            <w:r>
              <w:rPr/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u w:val="single"/>
              </w:rPr>
            </w:pPr>
            <w:r>
              <w:rPr/>
              <w:t xml:space="preserve">Приложение № </w:t>
            </w:r>
            <w:r>
              <w:rPr>
                <w:u w:val="single"/>
              </w:rPr>
              <w:t>8</w:t>
            </w:r>
          </w:p>
          <w:p>
            <w:pPr>
              <w:pStyle w:val="Normal"/>
              <w:jc w:val="both"/>
              <w:rPr/>
            </w:pPr>
            <w:r>
              <w:rPr/>
              <w:t>к решению Кардымовского районного Совета депутатов от 28.12.2020  № 32 (в редакции решения Кардымовского районного Совета депутатов от 25.02.2021 № Ре-00004, от 03.06.2021 № Ре-00029,  от от 09.09.2021 № Ре-00043)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нозируемые безвозмездные поступления в бюджет муниципального образования на 2021 год  </w:t>
      </w:r>
    </w:p>
    <w:p>
      <w:pPr>
        <w:pStyle w:val="Normal"/>
        <w:jc w:val="right"/>
        <w:rPr>
          <w:bCs/>
        </w:rPr>
      </w:pPr>
      <w:r>
        <w:rPr>
          <w:bCs/>
        </w:rPr>
        <w:t>(тыс. рублей)</w:t>
      </w:r>
    </w:p>
    <w:tbl>
      <w:tblPr>
        <w:tblW w:w="1027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5484"/>
        <w:gridCol w:w="1716"/>
      </w:tblGrid>
      <w:tr>
        <w:trPr>
          <w:trHeight w:val="37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bookmarkStart w:id="0" w:name="OLE_LINK1"/>
            <w:bookmarkEnd w:id="0"/>
            <w:r>
              <w:rPr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кода доход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юджета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0 693,9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0000 00 0000 00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3 409,3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 02 10000 00 0000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 314,2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00 0000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тации на выравнивание  бюджетной обеспеченности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4 173,0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05 0000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114 173,0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2 00 0000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141,2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2 05 0000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141,2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20000 00 0000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3 375,4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25169 00 0000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на 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1 682,6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25169 05 0000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муниципальных районов на 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1 682,6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25304 00 0000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954,1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25304 05 0000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954,1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467 00 0000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0,0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467 05 0000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0,0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497 00 0000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7 ,5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497 05 0000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7,5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519 00 0000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бюджетам на поддержку отрасли культуры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7,5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519 05 0000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7,5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27139 00 0000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на софинансирование капитальных вложений в объекты государственной (муниципальной) собственности в рамках создания и модернизации объектов спортивной инфраструктуры региональной собственности для занятий физической культурой и спортом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 008,8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27139 05 0000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софинансирование капитальных вложений в объекты государственной (муниципальной) собственности в рамках создания и модернизации объектов спортивной инфраструктуры региональной собственности для занятий физической культурой и спортом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 008,8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29999 00 0000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164,9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29999 05 0000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</w:t>
            </w:r>
            <w:r>
              <w:rPr>
                <w:bCs/>
                <w:sz w:val="28"/>
                <w:szCs w:val="28"/>
              </w:rPr>
              <w:t xml:space="preserve"> бюджетам муниципальных районов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164,9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29999 05 1102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убсидии бюджетам муниципальных районов из резервного фонда Администрации Смоленской области 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311,6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 02 29999 05 1134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и бюджету муниципального района на разработку генеральных планов, правил землепользования и застройки сельских поселений Смоленской области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60,0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29999 05 1139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и бюджетам муниципальных районов на укрепление материально-технической базы образовательных учреждений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000,0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 02 29999 05 1140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и бюджетам муниципальных районов на обеспечение условий для функционирования центров «Точка роста»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,3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30000 00 0000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9 985,3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0 0000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2 881,8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0000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2 881,8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30024 05 2101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убвенции бюджетам муниципальных районов на осуществление полномочий органов государственной власти по расчету и предоставлению дотаций поселениям   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26,8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30024 05 2102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убвенции бюджетам муниципальных районов на реализацию государственных полномочий по обеспечению мер социальной поддержки педагогическим работникам          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494,5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30024 05 2103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 бюджетам муниципальных  районов на реализацию государственных полномочий по созданию административных комиссий в муниципальных районах и городских округах Смоленской области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,0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30024 05 2104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убвенции бюджетам муниципальных районов на   осуществление государственных полномочий по назначению и выплате ежемесячных средств на содержание ребенка, находящегося под опекой (попечительством)  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64,6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30024 05 2106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убвенции бюджетам муниципальных районов на выплату вознаграждения за выполнение функций классного руководителя  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,3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30024 05 2107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убвенции  бюджетам муниципальных районов на   выплату компенсации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  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9,1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30024 05 2108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 211,9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30024 05 2109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убвенции бюджетам муниципальных район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муниципальных общеобразовательных организациях, включая расходы на оплату труда, приобретение учебников и учебных пособий, средств обучения,  игр, игрушек (за исключением расходов на содержание зданий и оплату коммунальных услуг)  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239,0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 02 30024 05 2110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 бюджетам муниципальных  районов на выплату денежных средств на содержание ребенка, переданного на воспитание в приемную семью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 039,3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30024 05 2111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убвенции бюджетам муниципальных районов на  осуществление государственных полномочий по выплате вознаграждения приемным родителям  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,8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30024 05 2112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убвенции бюджетам муниципальных районов на осуществление государственных полномочий по организации и осуществлению деятельности по опеке и попечительству  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82,9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30024 05 2113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убвенции бюджетам муниципальных  районов   на осуществление государственных полномочий по организации деятельности комиссий по делам несовершеннолетних и защите их прав  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,9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30024 05 2114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 образований на предоставление жилых помещений детям-сиротам и детям, оставшимся без попечения родителей, лицам из их  числа жилыми помещениями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 964,0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30024 05 2115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обеспечение отдыха и оздоровления детей, проживающих на территории Смоленской области, находящихся в каникулярное время (летнее) в лагерях дневного пребывания, организованных на базе муниципальных образовательных организаций, реализующих образовательные программы начального общего, основного общего, среднего общего образования, и муниципальных организаций дополнительного образования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,7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20 00 0000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20 05 0000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35303 00 0000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171,5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35303 05 0000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171,5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35469 00 0000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на проведение Всероссийской переписи населения 2020 года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7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35469 05 0000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проведение Всероссийской переписи населения 2020 года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7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35930 00 0000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69,9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 02 35930 05 0000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69,9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00 00 0000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ные межбюджетные трансферты 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734,4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40014 00 0000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734,4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40014 05 0000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 734,4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40014 05 3101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жбюджетные трансферты, передаваемые бюджету муниципального района из бюджета Кардымовского городского поселения на осуществление части полномочий по решению вопросов местного значения в соответствии с заключенными соглашениями (КРК)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,7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40014 05 3103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жбюджетные трансферты, передаваемые бюджету муниципального района из бюджета Каменского сельского поселения на осуществление части полномочий по решению вопросов местного значения в соответствии с заключенными соглашениями (КРК)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,7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40014 05 3108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жбюджетные трансферты, передаваемые бюджету муниципального района из бюджета Тюшинского сельского поселения на осуществление части полномочий по решению вопросов местного значения в соответствии с заключенными соглашениями (КРК)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,7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40014 05 3109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жбюджетные трансферты, передаваемые бюджету муниципального района из бюджета Шокинского сельского поселения на осуществление части полномочий по решению вопросов местного значения в соответствии с заключенными соглашениями (КРК)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,7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 40014 05 3118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у муниципального района из бюджета Каменского сельского поселения на осуществление части полномочий по решению вопросов местного значения в соответствии с заключенными соглашениями (казначейское исполнение бюджета)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 40014 05 3123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у муниципального района из бюджета Тюшинского сельского поселения на осуществление части полномочий по решению вопросов местного значения в соответствии с заключенными соглашениями (казначейское исполнение бюджета)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 40014 05 3124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у муниципального района из бюджета Шокинского сельского поселения на осуществление части полномочий по решению вопросов местного значения в соответствии с заключенными соглашениями (казначейское исполнение бюджета)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 40014 05 3125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у муниципального района из бюджета Кардымовского городского поселения на осуществление части полномочий по решению вопросов местного значения в соответствии с заключенными соглашениями (казначейское исполнение бюджета)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05 3126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ежбюджетные трансферты, передаваемые бюджету  муниципального района из бюджета Кардымовского городского  поселения  на осуществление части полномочий по решению вопросов местного значения в соответствии с заключенными соглашениями (Передача полномочий  по владению, пользованию  </w:t>
            </w:r>
            <w:r>
              <w:rPr>
                <w:bCs/>
                <w:sz w:val="28"/>
                <w:szCs w:val="28"/>
                <w:lang w:val="en-US"/>
              </w:rPr>
              <w:t>и распоряжению имуществом, находящимся в муниципальной собственности поселения</w:t>
            </w:r>
            <w:r>
              <w:rPr>
                <w:bCs/>
                <w:sz w:val="28"/>
                <w:szCs w:val="28"/>
              </w:rPr>
              <w:t>)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00,0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05 3127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жбюджетные трансферты, передаваемые бюджету  муниципального района из бюджета Кардымовского городского  поселения  на осуществление части полномочий по решению вопросов местного значения в соответствии с заключенными соглашениями (Передача полномочий по организации электро-, тепло-, газо- и водоснабжения населения)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,0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05 3129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жбюджетные трансферты, передаваемые бюджету  муниципального района из бюджета Каменского сельского поселения  на осуществление части полномочий по решению вопросов местного значения в соответствии с заключенными соглашениями (Передача полномочий по организации электро-, тепло-, газо- и водоснабжения населения)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05 3133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жбюджетные трансферты, передаваемые бюджету  муниципального района из бюджета Тюшинского сельского поселения  на осуществление части полномочий по решению вопросов местного значения в соответствии с заключенными соглашениями (Передача полномочий по организации электро-, тепло-, газо- и водоснабжения населения)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100,0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05 3134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жбюджетные трансферты, передаваемые бюджету  муниципального района из бюджета Шокинского сельского поселения  на осуществление части полномочий по решению вопросов местного значения в соответствии с заключенными соглашениями (Передача полномочий по организации электро-, тепло-, газо- и водоснабжения населения)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0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05 3136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жбюджетные трансферты, передаваемые бюджету  муниципального района из бюджета Шокинского сельского  поселения  на осуществление части полномочий по решению вопросов местного значения в соответствии с заключенными соглашениями (обеспечение жильем молодых семей)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,9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8 00000 00 0000 00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2 08 0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000 0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 0000 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0000 00 0000 00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 415,4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60010 05 0000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 415,4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13:49:00Z</dcterms:created>
  <dc:creator>*</dc:creator>
  <dc:description/>
  <cp:keywords/>
  <dc:language>en-US</dc:language>
  <cp:lastModifiedBy>USER</cp:lastModifiedBy>
  <cp:lastPrinted>2021-02-06T12:52:00Z</cp:lastPrinted>
  <dcterms:modified xsi:type="dcterms:W3CDTF">2021-09-10T11:41:00Z</dcterms:modified>
  <cp:revision>77</cp:revision>
  <dc:subject/>
  <dc:title>Приложение № 4 </dc:title>
</cp:coreProperties>
</file>