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7 37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7 37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286 3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286 3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2 6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2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2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630 110,3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36 1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9 994 699,6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88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919 018,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3 88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3 36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88 427,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5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1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 0</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1 56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1 56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9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9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en-US"/>
              </w:rPr>
              <w:t>1 0</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1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20-11-20T15:27:00Z</cp:lastPrinted>
  <dcterms:modified xsi:type="dcterms:W3CDTF">2021-09-10T11:43:00Z</dcterms:modified>
  <cp:revision>291</cp:revision>
  <dc:subject/>
  <dc:title>Статья 1</dc:title>
</cp:coreProperties>
</file>