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25.02.2021 № Ре-00004, от 03.06.2021      № Ре-00029, от 09.09.2021 № Ре-00043, от 29.12.2021       № Ре-00085)</w:t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3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3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</w:t>
            </w:r>
            <w:r>
              <w:rPr>
                <w:color w:val="000000"/>
              </w:rPr>
              <w:t>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2-01-10T11:56:00Z</dcterms:modified>
  <cp:revision>43</cp:revision>
  <dc:subject/>
  <dc:title>Приложение № 4</dc:title>
</cp:coreProperties>
</file>