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     № Ре-00029, от 09.09.2021 № Ре-00043, от 10.12.2021 № Ре-00064, от 29.12.2021 № Ре-00085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 569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3 01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 569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45 98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45 98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45 98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45 98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 552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 552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 552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 55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1-12-20T18:03:00Z</cp:lastPrinted>
  <dcterms:modified xsi:type="dcterms:W3CDTF">2022-01-10T11:55:00Z</dcterms:modified>
  <cp:revision>60</cp:revision>
  <dc:subject/>
  <dc:title>Приложение № 4 </dc:title>
</cp:coreProperties>
</file>