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113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 (в редакции решения Кардымовского районного Совета депутатов от 09.09.2021 № Ре-00043, от 29.12.2021 № Ре-00085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1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1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66,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,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18-11-14T14:07:00Z</cp:lastPrinted>
  <dcterms:modified xsi:type="dcterms:W3CDTF">2022-01-10T12:02:00Z</dcterms:modified>
  <cp:revision>30</cp:revision>
  <dc:subject/>
  <dc:title>Приложение № 4 </dc:title>
</cp:coreProperties>
</file>