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19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8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 (в редакции решения Кардымовского районного Совета депутатов от 25.02.2021 № Ре-00004, от 03.06.2021 № Ре-00029,  от 09.09.2021 № Ре-00043, от 10.12.2021            № Ре-00064, от 29.12.2021 № Ре-00085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1 год  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31"/>
        <w:gridCol w:w="1559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 160,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0000 00 0000 00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 576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608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4 077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4 077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2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1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2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1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 196,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82,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82,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54,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54,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139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008,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39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008,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2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  <w:r>
              <w:rPr>
                <w:bCs/>
              </w:rPr>
              <w:t xml:space="preserve"> бюджетам муниципальных район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02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районов из резервного фонда Администрации Смоленской област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85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34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сидии бюджету муниципального района на разработку генеральных планов, правил землепользования и застройки сельских поселений Смолен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39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 360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 257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 257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26,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22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84,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258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239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9,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2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2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4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71,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71,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11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12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12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6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</w:rPr>
              <w:t>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11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9999 00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9999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415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415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*</dc:creator>
  <dc:description/>
  <cp:keywords/>
  <dc:language>en-US</dc:language>
  <cp:lastModifiedBy>USER</cp:lastModifiedBy>
  <cp:lastPrinted>2021-12-20T18:13:00Z</cp:lastPrinted>
  <dcterms:modified xsi:type="dcterms:W3CDTF">2022-01-10T11:57:00Z</dcterms:modified>
  <cp:revision>92</cp:revision>
  <dc:subject/>
  <dc:title>Приложение № 4 </dc:title>
</cp:coreProperties>
</file>