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8.12.2020  № 32 (в редакции решения Кардымовского районного Совета депутатов от 25.02.2021 № Ре-00004, от 03.06.2021      № Ре-00029, от 09.09.2021 № Ре-00043, от 10.12.2021 № Ре-00064)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456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 03 1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 476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32 518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32 518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32 518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32 518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 995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 995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 995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 99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1-08-23T12:25:00Z</cp:lastPrinted>
  <dcterms:modified xsi:type="dcterms:W3CDTF">2021-12-13T12:17:00Z</dcterms:modified>
  <cp:revision>56</cp:revision>
  <dc:subject/>
  <dc:title>Приложение № 4 </dc:title>
</cp:coreProperties>
</file>