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819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Приложение № </w:t>
            </w:r>
            <w:r>
              <w:rPr>
                <w:u w:val="single"/>
              </w:rPr>
              <w:t>8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8.12.2020  № 32 (в редакции решения Кардымовского районного Совета депутатов от 25.02.2021 № Ре-00004, от 03.06.2021 № Ре-00029,  от 09.09.2021 № Ре-00043, от 10.12.2021           № Ре-00064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2021 год  </w:t>
      </w:r>
    </w:p>
    <w:p>
      <w:pPr>
        <w:pStyle w:val="Normal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100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811"/>
        <w:gridCol w:w="1559"/>
      </w:tblGrid>
      <w:tr>
        <w:trPr>
          <w:trHeight w:val="37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OLE_LINK1"/>
            <w:bookmarkEnd w:id="0"/>
            <w:r>
              <w:rPr>
                <w:b/>
                <w:bCs/>
              </w:rPr>
              <w:t>Код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 416,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 831,4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0000 00 0000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 314,2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0 0000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4 173,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5 0000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 173,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2 00 0000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1,2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2 05 0000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1,2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0 0000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 159,8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69 00 0000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682,6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69 05 0000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682,6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0 0000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54,1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54,1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67 00 0000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,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,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0 0000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7 ,5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7,5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0 0000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5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5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139 00 0000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 008,8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39 05 0000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 008,8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49,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  <w:r>
              <w:rPr>
                <w:bCs/>
              </w:rPr>
              <w:t xml:space="preserve"> бюджетам муниципальных район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49,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1102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сидии бюджетам муниципальных районов из резервного фонда Администрации Смоленской области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331,6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1134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убсидии бюджету муниципального района на разработку генеральных планов, правил землепользования и застройки сельских поселений Смоленской обла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4,4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29999 05 1139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укрепление материально-технической базы образовательных учреждени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2 02 29999 05 1140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обеспечение условий для функционирования центров «Точка роста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 985,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0 0000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 881,8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5 0000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 881,8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1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полномочий органов государственной власти по расчету и предоставлению дотаций поселениям 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26,8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2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94,5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05 2103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,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4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64,6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6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выплату вознаграждения за выполнение функций классного руководителя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,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7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 бюджетам муниципальных районов на  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9,1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8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 211,9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9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239,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0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39,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1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8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2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82,9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3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 районов  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9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05 2114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 образований на предоставление жилых помещений детям-сиротам и детям, оставшимся без попечения родителей, лицам из их  числа жилыми помещения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64,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5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район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7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171,5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171,5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469 00 0000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проведение Всероссийской переписи населения 2020 г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7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469 05 0000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7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930 00 0000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9,9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930 05 0000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9,9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00 00 0000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ные межбюджетные трансферты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372,1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0 0000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372,1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5 0000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372,1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1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7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3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7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8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7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9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7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18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3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4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5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14 05 3126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Передача полномочий  по владению, пользованию  </w:t>
            </w:r>
            <w:r>
              <w:rPr>
                <w:bCs/>
                <w:lang w:val="en-US"/>
              </w:rPr>
              <w:t>и распоряжению имуществом, находящимся в муниципальной собственности поселения</w:t>
            </w:r>
            <w:r>
              <w:rPr>
                <w:bCs/>
              </w:rPr>
              <w:t>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7,7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14 05 3127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29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ме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3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Тюш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4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Шок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11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14 05 3136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Шокинского сель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9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0000 00 0000 00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</w:t>
            </w:r>
            <w:r>
              <w:rPr>
                <w:lang w:val="en-US"/>
              </w:rPr>
              <w:t>5</w:t>
            </w:r>
            <w:r>
              <w:rPr/>
              <w:t>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00000 00 0000 00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 415,4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 415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49:00Z</dcterms:created>
  <dc:creator>*</dc:creator>
  <dc:description/>
  <cp:keywords/>
  <dc:language>en-US</dc:language>
  <cp:lastModifiedBy>USER</cp:lastModifiedBy>
  <cp:lastPrinted>2021-02-06T12:52:00Z</cp:lastPrinted>
  <dcterms:modified xsi:type="dcterms:W3CDTF">2021-12-13T12:20:00Z</dcterms:modified>
  <cp:revision>85</cp:revision>
  <dc:subject/>
  <dc:title>Приложение № 4 </dc:title>
</cp:coreProperties>
</file>