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2</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03.06.2021 № Ре-00027  </w:t>
            </w:r>
            <w:r>
              <w:rPr>
                <w:sz w:val="24"/>
                <w:szCs w:val="24"/>
                <w:u w:val="single"/>
              </w:rPr>
              <w:t xml:space="preserve"> </w:t>
            </w:r>
            <w:r>
              <w:rPr>
                <w:sz w:val="24"/>
                <w:szCs w:val="24"/>
              </w:rPr>
              <w:t xml:space="preserve"> </w:t>
            </w:r>
          </w:p>
        </w:tc>
      </w:tr>
    </w:tbl>
    <w:p>
      <w:pPr>
        <w:pStyle w:val="Style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0 год по </w:t>
      </w:r>
      <w:r>
        <w:rPr>
          <w:rFonts w:cs="Times New Roman" w:ascii="Times New Roman" w:hAnsi="Times New Roman"/>
          <w:b/>
          <w:sz w:val="28"/>
          <w:szCs w:val="28"/>
        </w:rPr>
        <w:t>ведомственной структуре расходов бюджета муниципального образования</w:t>
      </w:r>
    </w:p>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rPr>
          <w:rFonts w:ascii="Times New Roman" w:hAnsi="Times New Roman" w:cs="Times New Roman"/>
          <w:sz w:val="2"/>
          <w:szCs w:val="2"/>
        </w:rPr>
      </w:pPr>
      <w:r>
        <w:rPr>
          <w:rFonts w:cs="Times New Roman"/>
          <w:sz w:val="2"/>
          <w:szCs w:val="2"/>
        </w:rPr>
      </w:r>
    </w:p>
    <w:tbl>
      <w:tblPr>
        <w:tblW w:w="10120" w:type="dxa"/>
        <w:jc w:val="left"/>
        <w:tblInd w:w="-5" w:type="dxa"/>
        <w:tblLayout w:type="fixed"/>
        <w:tblCellMar>
          <w:top w:w="0" w:type="dxa"/>
          <w:left w:w="108" w:type="dxa"/>
          <w:bottom w:w="0" w:type="dxa"/>
          <w:right w:w="108" w:type="dxa"/>
        </w:tblCellMar>
      </w:tblPr>
      <w:tblGrid>
        <w:gridCol w:w="5102"/>
        <w:gridCol w:w="709"/>
        <w:gridCol w:w="426"/>
        <w:gridCol w:w="426"/>
        <w:gridCol w:w="1472"/>
        <w:gridCol w:w="567"/>
        <w:gridCol w:w="1418"/>
      </w:tblGrid>
      <w:tr>
        <w:trPr>
          <w:trHeight w:val="3286"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bottom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47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РДЫМОВСКИЙ РАЙОННЫЙ СОВЕТ ДЕПУТАТ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2 652,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82 652,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8 617,7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представительных органов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8 617,79</w:t>
            </w:r>
          </w:p>
        </w:tc>
      </w:tr>
      <w:tr>
        <w:trPr>
          <w:trHeight w:val="285"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аппарата представ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8 617,79</w:t>
            </w:r>
          </w:p>
        </w:tc>
      </w:tr>
      <w:tr>
        <w:trPr>
          <w:trHeight w:val="275"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8 617,7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2 836,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2 836,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297,00</w:t>
            </w:r>
          </w:p>
        </w:tc>
      </w:tr>
      <w:tr>
        <w:trPr>
          <w:trHeight w:val="48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29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4 034,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нтрольно-счетный орган представ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4 034,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2 334,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2 334,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2 334,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691 720,0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 157 054,6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4 041,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главы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4 041,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лав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4 041,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3 305,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3 305,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3 305,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оощрение за достижение показателей деятельности органов исполнительной в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75 1 00 5549</w:t>
            </w:r>
            <w:r>
              <w:rPr>
                <w:lang w:val="en-US"/>
              </w:rPr>
              <w:t>F</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73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75 1 00 5549</w:t>
            </w:r>
            <w:r>
              <w:rPr>
                <w:lang w:val="en-US"/>
              </w:rPr>
              <w:t>F</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73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75 1 00 5549</w:t>
            </w:r>
            <w:r>
              <w:rPr>
                <w:lang w:val="en-US"/>
              </w:rPr>
              <w:t>F</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73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56 352,7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56 352,7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56 352,7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889 984,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71 880,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718 023,4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718 023,4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6 607,5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6 607,5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249,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249,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оощрение за достижение показателей деятельности органов исполнительной в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5549</w:t>
            </w:r>
            <w:r>
              <w:rPr>
                <w:lang w:val="en-US"/>
              </w:rPr>
              <w:t>F</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104,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5549</w:t>
            </w:r>
            <w:r>
              <w:rPr>
                <w:lang w:val="en-US"/>
              </w:rPr>
              <w:t>F</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104,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5549</w:t>
            </w:r>
            <w:r>
              <w:rPr>
                <w:lang w:val="en-US"/>
              </w:rPr>
              <w:t>F</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104,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367,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3 350,3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750,3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750,3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3 017,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817,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817,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дебная систем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оведения выборов и референдум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организацию и проведение выборов в представительный орган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ециальные расходы</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46 660,1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52,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52,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общественного порядка на территори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Профилактика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52,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52,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52,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52,9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2 59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2 59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2 59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2 59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14 59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14 59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Замена светильников с лампами накаливания на светодиодны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замене светильников с лампами накаливания на светодиодны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10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10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правового обучения избирателей и иных участников избиратель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правового обучения избирателей и иных участников избиратель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оступа граждан к официальной правовой информ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10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доступа граждан к официальной правовой информ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10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10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10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обеспечения безопасности информационных ресурс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беспечение безопасности информационных ресурс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Выявление социально-значимых инициатив ТОС и создание условий для их реализ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выявлению социально-значимых инициатив ТОС и создание условий для их реализ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3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3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3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3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9 7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9 7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87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 8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87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 8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87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 8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 за счет средств резервного фонда Правительства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F</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97 2 00 5930</w:t>
            </w:r>
            <w:r>
              <w:rPr>
                <w:lang w:val="en-US"/>
              </w:rPr>
              <w:t>F</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w:t>
            </w:r>
            <w:r>
              <w:rPr>
                <w:lang w:val="en-US"/>
              </w:rPr>
              <w:t>F</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1 458,33</w:t>
            </w:r>
          </w:p>
        </w:tc>
      </w:tr>
      <w:tr>
        <w:trPr>
          <w:trHeight w:val="375"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0 000</w:t>
            </w:r>
            <w:r>
              <w:rPr/>
              <w:t>,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сновное мероприятие «Финансовая поддержка перевозчиков, осуществляющих </w:t>
            </w:r>
            <w:r>
              <w:rPr>
                <w:bCs/>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повышению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45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енеральных планов и правил землепользования и застройки сельских поселений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3 895,1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26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26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26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26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26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2 632,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1 7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1 7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1 7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1 7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1 7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1 7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70 890,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70 890,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ое мероприятие «Модернизация и реконструкция систем централизованного теплоснабжения, водоснабжения и водоотведения</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9 083,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6 216,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6 216,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6 216,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9 607,6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9 607,6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9 607,6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770,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770,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770,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521,7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521,7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521,7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7 967,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7 967,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7 967,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Создание условий для обеспечения населения услугами бан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rPr>
              <w:t>ередача полномочий  по владению, пользованию  и распоряжению имуществом, находящимся в муниципальной собственности по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9 31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беспечение жильем молодых сем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0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социально ориентированным некоммерческим организациям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80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УПРАВЛЕНИЕ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80 391,6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 873 329,7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45 960,2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41 260,2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 «Нормативно-методическое обеспечение и организация бюджет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41 260,2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41 260,2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02 200,2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9 561,2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9 561,2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1 893,9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1 893,9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оощрение за достижение показателей деятельности органов исполнительной в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2 1 00 5549</w:t>
            </w:r>
            <w:r>
              <w:rPr>
                <w:lang w:val="en-US"/>
              </w:rPr>
              <w:t>F</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2 1 00 5549</w:t>
            </w:r>
            <w:r>
              <w:rPr>
                <w:lang w:val="en-US"/>
              </w:rPr>
              <w:t>F</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2 1 00 5549</w:t>
            </w:r>
            <w:r>
              <w:rPr>
                <w:lang w:val="en-US"/>
              </w:rPr>
              <w:t>F</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7 36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18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18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18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18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18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189,5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1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1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1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18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мер социальной поддержки отдельным категориям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и за выслугу лет лицам, замещавшим муниципальные должности, муниципальные должности муниципальной службы </w:t>
            </w:r>
            <w:r>
              <w:rPr>
                <w:bCs/>
              </w:rPr>
              <w:t>(муниципальные должности муниципальной службы)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6 633,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луживание государственного внутреннего и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одпрограмма «Управление муниципальным долгом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муниципального образования за счет доходов бюджет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ыравнивание бюджетной обеспеченности поселе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КУЛЬТУРЫ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 769 077</w:t>
            </w:r>
            <w:r>
              <w:rPr/>
              <w:t>,1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9 932,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9 932,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спорта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69 536,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Развитие дополнительного образования в сфере культуры и искусства</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69 536,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образовательных программ в сфере культуры и искусств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69 536,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69 536,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69 536,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69 536,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полните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функционирования системы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9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КИНЕМАТОГРАФИЯ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420 396,6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3 367,3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58 184,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Культурно-досуговая деятельность</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16 615,5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культурно-досугового обслужива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65 820,0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51 678,0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51 678,0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51 678,0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и укрепления материально-технической базы муниципальных домов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отрасли культуры (государственная поддержка лучших работников сельских учреждений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 библиотечн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0 80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библиотечн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0 80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0 80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0 80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0 803,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w:t>
            </w:r>
            <w:r>
              <w:rPr/>
              <w:t xml:space="preserve"> музей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1 787,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музей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1 787,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1 787,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1 787,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1 787,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Укрепление материально-технической базы учреждений культуры</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978,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учреждений культуры</w:t>
            </w: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8 826,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8 826,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8 826,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8 826,3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1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1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1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1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278,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278,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278,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278,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03,6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03,6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из резервного фонда Администрации Смолен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03,6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03,6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03,6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культуры, кинематографи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17 029,3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Профилактика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 029,3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568,6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568,6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568,6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45 877,1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45 877,1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31,5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931,5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4 460,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4 460,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4 460,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91 664,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91 664,6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7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79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440"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спорта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6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6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6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spacing w:val="-6"/>
              </w:rPr>
              <w:t>Подпрограмма</w:t>
            </w:r>
            <w:r>
              <w:rPr/>
              <w:t xml:space="preserve"> «Развитие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6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словий для развития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4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4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4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04 747,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spacing w:val="-6"/>
              </w:rPr>
              <w:t>Основное мероприятие «Организация и проведение спортивно-массовых мероприят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фестивалей, спартакиа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61 809 989,2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867,2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867,2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13,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13,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13,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13,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13,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13,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 753,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 753,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подвоза обучающихся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 753,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организации подвоза обучающихся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 753,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 753,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 753,6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51 231 655,9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80 652,2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80 652,2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00 169,9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муниципальных гарантий доступности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52 640,4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52 640,4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52 640,4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52 640,4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47 529,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47 529,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47 529,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47 529,4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0 482,3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066,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066,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066,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066,3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2 5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2 5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2 5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2 55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863,9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863,9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863,9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863,9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9 564 143,3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9 564 143,3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082 326,5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76 232,9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76 232,9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76 232,9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76 232,9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2 798,2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8 740,3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8 740,3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8 740,3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4 057,8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4 057,8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4 057,8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836 213,4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1 493,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1 493,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1 493,5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155 540,6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155 540,6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155 540,6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лата вознаграждения за выполнение функций классного руководител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9 179,2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9 179,2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9 179,2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й проект «Современная школ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9 58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28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28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282,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условий для функционирования  центров цифрового и гуманитарного профи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й проект «Успех каждого ребен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81 816,7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21 075,8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21 075,8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21 075,8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21 075,8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8 457,0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8 457,0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8 457,0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8 457,0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83,8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83,8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83,8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83,8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из резервного фонда Администрации Смолен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37 468,1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585,3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585,3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585,3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585,3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585,3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585,3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34 882,79</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полните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3 965,0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редоставле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30 663,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30 663,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30 663,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30 663,7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301,2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функционирования системы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301,2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301,2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301,2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автоном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0 917,7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1 851,9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1 851,9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1 851,9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1 851,9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78,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78,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78,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78,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87,8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87,8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87,8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87,8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92,2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борьбы с терроризмом и различными формами проявления экстрем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борьбы с терроризмом и различными формами проявления экстрем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9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9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Реализация мероприятий по созданию благоприятных условий для выявления, развития и поддержки одаренных детей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Развитие семейных форм устройства детей-сирот и детей, оставшихся без попечения родите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развитие семейных форм устройства детей-сирот и детей, оставшихся без попечения родите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3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детского дорожно-транспортного травмат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профилактику детского дорожно-транспортного травмат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5 562,2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88 813,7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88 813,7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88 813,7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11 968,7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11 968,7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2 447,8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2 447,8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7,2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7,2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6 748,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6 748,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6 748,5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0 82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0 822,5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5 425,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5 425,9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3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престижа военной службы в молодежной сред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p>
            <w:pPr>
              <w:pStyle w:val="Normal"/>
              <w:jc w:val="right"/>
              <w:rPr/>
            </w:pPr>
            <w:r>
              <w:rPr/>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престижа военной службы в молодежной сред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p>
            <w:pPr>
              <w:pStyle w:val="Normal"/>
              <w:jc w:val="right"/>
              <w:rPr/>
            </w:pPr>
            <w:r>
              <w:rPr/>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p>
            <w:pPr>
              <w:pStyle w:val="Normal"/>
              <w:jc w:val="right"/>
              <w:rPr/>
            </w:pPr>
            <w:r>
              <w:rPr/>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p>
            <w:pPr>
              <w:pStyle w:val="Normal"/>
              <w:jc w:val="right"/>
              <w:rPr/>
            </w:pPr>
            <w:r>
              <w:rPr/>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мер поощрения и поддержки граждан, участвующих в добровольческ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ощрение и поддержку граждан, участвующих в добровольческ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6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466,1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9 996,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9 996,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9 996,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9 996,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9 996,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179,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179,8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8 81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8 817,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11 698,7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11 698,7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11 698,7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11 698,77</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ых средств на содержание ребенка, переданного на воспитание в приемную семь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849,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8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86,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2 363,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2 363,0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вознаграждения, причитающегося приемным родител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504,1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504,1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504,14</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ежемесячных денежных средств на содержание ребенка, находящегося под опекой (попечительство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8 423,8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88,2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88,23</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3 135,6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3 135,65</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8 921,7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3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31</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9 887,4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9 887,40</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8 770,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8 770,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8 770,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8 770,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осуществление деятельности по опеке и попечительству</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8 770,48</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7 562,8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7 562,82</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207,66</w:t>
            </w:r>
          </w:p>
        </w:tc>
      </w:tr>
      <w:tr>
        <w:trPr>
          <w:trHeight w:val="23"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207,66</w:t>
            </w:r>
          </w:p>
        </w:tc>
      </w:tr>
    </w:tbl>
    <w:p>
      <w:pPr>
        <w:pStyle w:val="Heading"/>
        <w:rPr>
          <w:sz w:val="24"/>
        </w:rPr>
      </w:pPr>
      <w:r>
        <w:rPr>
          <w:sz w:val="24"/>
        </w:rPr>
      </w:r>
    </w:p>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USER</cp:lastModifiedBy>
  <cp:lastPrinted>2021-03-31T17:00:00Z</cp:lastPrinted>
  <dcterms:modified xsi:type="dcterms:W3CDTF">2022-02-11T23:08:00Z</dcterms:modified>
  <cp:revision>293</cp:revision>
  <dc:subject/>
  <dc:title>Статья 1</dc:title>
</cp:coreProperties>
</file>