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28.12.2020 № 32</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868 6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832 7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8 0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16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9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11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74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54 157 9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1 446 1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2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2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93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93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0 500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2 902 200,00 </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7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20-11-20T15:24:00Z</cp:lastPrinted>
  <dcterms:modified xsi:type="dcterms:W3CDTF">2020-12-31T07:49:00Z</dcterms:modified>
  <cp:revision>613</cp:revision>
  <dc:subject/>
  <dc:title>Статья 1</dc:title>
</cp:coreProperties>
</file>