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36"/>
      </w:tblGrid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Приложение № </w:t>
            </w:r>
            <w:r>
              <w:rPr>
                <w:u w:val="single"/>
              </w:rPr>
              <w:t>8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28.12.2020  № 3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е безвозмездные поступления в бюджет муниципального образования на 2021 год  </w:t>
      </w:r>
    </w:p>
    <w:p>
      <w:pPr>
        <w:pStyle w:val="Normal"/>
        <w:jc w:val="right"/>
        <w:rPr>
          <w:bCs/>
        </w:rPr>
      </w:pPr>
      <w:r>
        <w:rPr>
          <w:bCs/>
        </w:rPr>
        <w:t>(тыс. рублей)</w:t>
      </w:r>
    </w:p>
    <w:tbl>
      <w:tblPr>
        <w:tblW w:w="102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484"/>
        <w:gridCol w:w="1716"/>
      </w:tblGrid>
      <w:tr>
        <w:trPr>
          <w:trHeight w:val="37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0" w:name="OLE_LINK1"/>
            <w:bookmarkEnd w:id="0"/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2 869,1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0000 00 0000 00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2 869,1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 314,2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 173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5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14 173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41,2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5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41,2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 607,5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 841,5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 841,5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1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осуществление полномочий органов государственной власти по расчету и предоставлению дотаций поселениям 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6,8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2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реализацию государственных полномочий по обеспечению мер социальной поддержки педагогическим работникам        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94,5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3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муниципальных  районов на реализацию государственных полномочий по созданию административных комиссий в муниципальных районах и городских округах Смоленской област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1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4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  осуществление государственных полномочий по назначению и выплате ежемесячных средств на содержание ребенка, находящегося под опекой (попечительством)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34,2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6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выплату вознаграждения за выполнение функций классного руководителя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3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7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 бюджетам муниципальных районов на   выплату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,1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8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 211,9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9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включая расходы на оплату труда, приобретение учебников и учебных пособий, средств обучения,  игр, игрушек (за исключением расходов на содержание зданий и оплату коммунальных услуг)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239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 02 30024 05 211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муниципальных  районов на выплату денежных средств на содержание ребенка, переданного на воспитание в приемную семью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9,3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11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 осуществление государственных полномочий по выплате вознаграждения приемным родителям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8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12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осуществление государственных полномочий по организации и осуществлению деятельности по опеке и попечительству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82,9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 02 30024 05 2113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 районов   на осуществление государственных полномочий по организации деятельности комиссий по делам несовершеннолетних и защите их прав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9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14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 образований на предоставление жилых помещений детям-сиротам и детям, оставшимся без попечения родителей, лицам из их  числа жилыми помещениям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 964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15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7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5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930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4,6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35930 05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4,6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947,4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14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947,4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14 05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947,4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0014 05 3101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муниципального района из бюджета Кардымовского город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7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0014 05 3103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7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0014 05 3108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муниципального района из бюджета Тюши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7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0014 05 3109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муниципального района из бюджета Шоки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7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 40014 05 3118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 40014 05 3123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у муниципального района из бюджета Тюши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 40014 05 3124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у муниципального района из бюджета Шоки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 40014 05 3125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у муниципального района из бюджета Кардымовского город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3126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жбюджетные трансферты, передаваемые бюджету  муниципального района из бюджета Кардымовского городского  поселения  на осуществление части полномочий по решению вопросов местного значения в соответствии с заключенными соглашениями (Передача полномочий  по владению, пользованию  </w:t>
            </w:r>
            <w:r>
              <w:rPr>
                <w:bCs/>
                <w:sz w:val="28"/>
                <w:szCs w:val="28"/>
                <w:lang w:val="en-US"/>
              </w:rPr>
              <w:t>и распоряжению имуществом, находящимся в муниципальной собственности поселения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3127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 муниципального района из бюджета Кардымовского городского 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3129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 муниципального района из бюджета Каменского сельского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3133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 муниципального района из бюджета Тюшинского сельского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3134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 муниципального района из бюджета Шокинского сельского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3136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 муниципального района из бюджета Шокинского сельского  поселения  на осуществление части полномочий по решению вопросов местного значения в соответствии с заключенными соглашениями (обеспечение жильем молодых семей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9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8 00000 00 0000 00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 08 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00 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 0000 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3:49:00Z</dcterms:created>
  <dc:creator>*</dc:creator>
  <dc:description/>
  <cp:keywords/>
  <dc:language>en-US</dc:language>
  <cp:lastModifiedBy>USER</cp:lastModifiedBy>
  <cp:lastPrinted>2020-11-19T11:11:00Z</cp:lastPrinted>
  <dcterms:modified xsi:type="dcterms:W3CDTF">2020-12-31T07:47:00Z</dcterms:modified>
  <cp:revision>57</cp:revision>
  <dc:subject/>
  <dc:title>Приложение № 4 </dc:title>
</cp:coreProperties>
</file>