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5421"/>
      </w:tblGrid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>к решению Кардымов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</w:t>
            </w:r>
            <w:r>
              <w:rPr/>
              <w:t>районного Совета депутатов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от 28.12.2020 № 32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«Кардымовский район» Смоле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Перечень подлежащих предоставлению муниципальных гарантий муниципального образования «Кардымовский район» Смоленской области Смоленской области в 2022 и 2023 годах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984"/>
        <w:gridCol w:w="1418"/>
        <w:gridCol w:w="1417"/>
        <w:gridCol w:w="1559"/>
        <w:gridCol w:w="1701"/>
        <w:gridCol w:w="3119"/>
      </w:tblGrid>
      <w:tr>
        <w:trPr>
          <w:trHeight w:val="119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нципал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условия предоставления муниципальных гарантий муниципального образования</w:t>
            </w:r>
          </w:p>
        </w:tc>
      </w:tr>
      <w:tr>
        <w:trPr>
          <w:trHeight w:val="90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250" w:firstLine="250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hanging="20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. Общий объем бюджетных ассигнований, предусмотренных на исполнение муниципальных гарантий муниципального образования «Кардымовский район» Смоленской области по возможным гарантийным случаям в 2022 году, − 0,0 тыс. рублей, из них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за счет источников финансирования дефицита бюджета муниципального образования −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за счет расходов бюджета муниципального образования – 0,0 тыс.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образования по возможным гарантийным случаям в 2023 году – 0,0 тыс. рублей, из них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за счет источников финансирования дефицита бюджета муниципального образования −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за счет расходов бюджета муниципального образования – 0,0 тыс. рублей.</w:t>
      </w:r>
    </w:p>
    <w:p>
      <w:pPr>
        <w:pStyle w:val="Normal"/>
        <w:tabs>
          <w:tab w:val="clear" w:pos="708"/>
          <w:tab w:val="left" w:pos="684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6:32:00Z</dcterms:created>
  <dc:creator>*</dc:creator>
  <dc:description/>
  <cp:keywords/>
  <dc:language>en-US</dc:language>
  <cp:lastModifiedBy>USER</cp:lastModifiedBy>
  <cp:lastPrinted>2016-12-08T19:36:00Z</cp:lastPrinted>
  <dcterms:modified xsi:type="dcterms:W3CDTF">2020-12-31T08:27:00Z</dcterms:modified>
  <cp:revision>16</cp:revision>
  <dc:subject/>
  <dc:title>Приложение № 4 </dc:title>
</cp:coreProperties>
</file>