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529"/>
        <w:gridCol w:w="4677"/>
      </w:tblGrid>
      <w:tr>
        <w:trPr/>
        <w:tc>
          <w:tcPr>
            <w:tcW w:w="5529" w:type="dxa"/>
            <w:tcBorders/>
          </w:tcPr>
          <w:p>
            <w:pPr>
              <w:pStyle w:val="Normal"/>
              <w:ind w:left="-180" w:firstLine="180"/>
              <w:rPr>
                <w:sz w:val="24"/>
                <w:szCs w:val="24"/>
              </w:rPr>
            </w:pPr>
            <w:r>
              <w:rPr>
                <w:sz w:val="24"/>
                <w:szCs w:val="24"/>
              </w:rPr>
              <w:t xml:space="preserve">                                                                                                                                                                                                                                                                                                                             </w:t>
            </w:r>
          </w:p>
        </w:tc>
        <w:tc>
          <w:tcPr>
            <w:tcW w:w="4677"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8.12.2020  № 32 (в редакции решения Кардымовского районного Совета депутатов от 25.02.2021 № Ре-00004, от 03.06.2021 № Ре-00029)</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 063 60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7 6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 0</w:t>
            </w:r>
            <w:r>
              <w:rPr/>
              <w:t>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2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44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33 32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1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1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lang w:val="en-US"/>
              </w:rPr>
            </w:pPr>
            <w:r>
              <w:rPr>
                <w:lang w:val="en-US"/>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6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3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0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7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2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92 107,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sz w:val="22"/>
                <w:szCs w:val="22"/>
              </w:rPr>
              <w:t>Основное мероприятие «Демонстрация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направленных на демонстрацию района как потенциально привлекательного объекта для капиталовлож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2 21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2 87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Я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Я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Я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Я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1 Я 02 546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732,16</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w:t>
            </w:r>
            <w:r>
              <w:rPr/>
              <w:t>14 6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50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820 0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1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sz w:val="22"/>
                <w:szCs w:val="22"/>
              </w:rPr>
              <w:t>Муниципальная программа «Устойчивое развитие сельских территор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азработка генеральных планов и правил землепользования и застройки сельских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генеральных планов и правил землепользования и застройк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Я 01 </w:t>
            </w:r>
            <w:r>
              <w:rPr>
                <w:lang w:val="en-US"/>
              </w:rPr>
              <w:t>S070</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0</w:t>
            </w:r>
            <w:r>
              <w:rPr/>
              <w:t>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9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7 478 186,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21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58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49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23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25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7 596 161,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26 462 107,6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15 947 107,6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197 069,7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03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8 1</w:t>
            </w:r>
            <w:r>
              <w:rPr>
                <w:lang w:val="en-US"/>
              </w:rPr>
              <w:t>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24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7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 37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0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11 637,9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516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E1</w:t>
            </w:r>
            <w:r>
              <w:rPr/>
              <w:t xml:space="preserve"> 516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8 237,9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2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3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w:t>
            </w:r>
            <w:r>
              <w:rPr>
                <w:lang w:val="en-US"/>
              </w:rPr>
              <w:t>515 0</w:t>
            </w:r>
            <w:r>
              <w:rPr/>
              <w:t>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31 900</w:t>
            </w:r>
            <w:r>
              <w:rPr/>
              <w:t>,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3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73 554,2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из резервного фонда Администрации Смоленской области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97 1 00 </w:t>
            </w:r>
            <w:r>
              <w:rPr>
                <w:lang w:val="en-US"/>
              </w:rPr>
              <w:t>S</w:t>
            </w:r>
            <w:r>
              <w:rPr/>
              <w:t>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58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0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25 139,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и ремонт</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2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97 8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53 36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64 300,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9 06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41 573,9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2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86,0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786 7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3 625,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326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8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4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2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новное мероприятие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Я 01 221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218 4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399 7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399 7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94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494 171,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27 01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ддержка отрасли культуры (государственная поддержка лучших работников сельски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t xml:space="preserve">25 1 А2 </w:t>
            </w:r>
            <w:r>
              <w:rPr>
                <w:lang w:val="en-US"/>
              </w:rPr>
              <w:t>55195</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8 052,2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14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6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53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7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81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758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40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46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20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6 601 422</w:t>
            </w:r>
            <w:r>
              <w:rPr/>
              <w:t>,</w:t>
            </w:r>
            <w:r>
              <w:rPr>
                <w:lang w:val="en-US"/>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4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4 49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42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5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 538 8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vAlign w:val="bottom"/>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67 422</w:t>
            </w:r>
            <w:r>
              <w:rPr/>
              <w:t>,3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7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15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4 6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2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1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82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3 9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52 067 3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01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8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образования и молодежной политик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Региональный проект «Спорт – 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 (реконструкция плавательного бассейна в п.Кардымов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P5 51393</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51 89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060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795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2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56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color w:val="000000"/>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265 6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USER</cp:lastModifiedBy>
  <cp:lastPrinted>2020-11-20T15:50:00Z</cp:lastPrinted>
  <dcterms:modified xsi:type="dcterms:W3CDTF">2021-10-29T12:41:00Z</dcterms:modified>
  <cp:revision>124</cp:revision>
  <dc:subject/>
  <dc:title>Статья 1</dc:title>
</cp:coreProperties>
</file>