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>
          <w:trHeight w:val="851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 № 32 (в редакции решения Кардымовского районного Совета депутатов от 25.02.2021 № Ре-00004, от 03.06.2021 № Ре-00029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плановый период 2022 и 2023 годов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(тыс. 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394"/>
        <w:gridCol w:w="1418"/>
        <w:gridCol w:w="1417"/>
      </w:tblGrid>
      <w:tr>
        <w:trPr>
          <w:trHeight w:val="371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71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 062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 727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 837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 727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663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74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663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74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663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74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41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28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169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8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8,5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169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8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8,5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497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765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946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765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946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 384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 05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604,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298,8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604,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298,8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1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,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61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3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6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3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8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285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066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9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91,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530,2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2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5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4,5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3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1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93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6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0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9,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1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3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8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9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16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,4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18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3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4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5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6 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 00000 00 0000 0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 08 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 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0000 15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19:00Z</dcterms:created>
  <dc:creator>*</dc:creator>
  <dc:description/>
  <cp:keywords/>
  <dc:language>en-US</dc:language>
  <cp:lastModifiedBy>USER</cp:lastModifiedBy>
  <cp:lastPrinted>2020-11-19T12:25:00Z</cp:lastPrinted>
  <dcterms:modified xsi:type="dcterms:W3CDTF">2021-10-29T12:41:00Z</dcterms:modified>
  <cp:revision>21</cp:revision>
  <dc:subject/>
  <dc:title>Приложение № 4</dc:title>
</cp:coreProperties>
</file>