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№ 32 (в редакции решения Кардымовского районного Совета депутатов от 25.02.2021 № Ре-00004, от 03.06.2021 № Ре-0002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4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 муниципального образ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954"/>
      </w:tblGrid>
      <w:tr>
        <w:trPr/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, являющегося главным распорядителем средств бюджета муниципального образования, источника доходов бюджета муниципа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муниципального образования</w:t>
            </w:r>
          </w:p>
        </w:tc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дымовский районный Совет депутат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0000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«Кардымовский район»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11 05025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сумма платежа (перерасчеты и задолженности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1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</w:t>
            </w:r>
            <w:r>
              <w:rPr>
                <w:lang w:val="en-US"/>
              </w:rPr>
              <w:t>00</w:t>
            </w:r>
            <w:r>
              <w:rPr/>
              <w:t xml:space="preserve">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7090 05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районов из резервного фонда Администрации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2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сидии муниципальным районам на осуществление мероприятий по проведению регистрации прав муниципальной собственности на объекты теплоснабжения, водоснабжения и водоотведе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 02 29999 05 113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у муниципального района на разработку генеральных планов, правил землепользования и застройки сельских поселений Смоленской области</w:t>
            </w:r>
          </w:p>
        </w:tc>
      </w:tr>
      <w:tr>
        <w:trPr>
          <w:trHeight w:val="23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1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 районов   </w:t>
            </w:r>
            <w:r>
              <w:rPr/>
              <w:t xml:space="preserve">на осуществление государственных полномочий по организации деятельности комиссий по делам несовершеннолетних и защите их прав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0000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40014 05 3116 15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нансовое управление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210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осуществление полномочий органов государственной власти по расчету и предоставлению дотаций поселениям</w:t>
            </w:r>
            <w:r>
              <w:rPr>
                <w:bCs/>
              </w:rPr>
              <w:t xml:space="preserve">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 культуры 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43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 бюджетам муниципальных  районов из резервного фонда Администрации Смоленской области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тдел образования Администрации муниципального образования «Кардымовский район»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7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713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 районов из резервного фонда Администрации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110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сидии бюджетам муниципальных  районов на организацию отдыха детей в каникулярное время в лагерях дневного пребывания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реализацию государственных полномочий по обеспечению мер социальной поддержки педагогическим работникам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      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</w:t>
            </w:r>
            <w:r>
              <w:rPr/>
              <w:t>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выплату вознаграждения за выполнение функций классного руководителя</w:t>
            </w:r>
            <w:r>
              <w:rPr/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</w:t>
            </w:r>
            <w:r>
              <w:rPr/>
              <w:t xml:space="preserve">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о</w:t>
            </w:r>
            <w:r>
              <w:rPr>
                <w:color w:val="000000"/>
              </w:rPr>
              <w:t>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08" w:leader="none"/>
                <w:tab w:val="right" w:pos="3088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</w:t>
            </w:r>
            <w:r>
              <w:rPr/>
              <w:t xml:space="preserve">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убвенции бюджетам муниципальных районов на выплату вознаграждения, причитающегося приемным родителя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убвенции бюджетам муниципальных районов </w:t>
            </w:r>
            <w:r>
              <w:rPr/>
              <w:t>на осуществление государственных полномочий по организации и осуществлению деятельности по опеке и попечительству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4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303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венции бюджетам муниципальных районов на ежемесячное денежное вознаграждение за классное руководство педагогическим работникам </w:t>
            </w:r>
            <w:r>
              <w:rPr>
                <w:color w:val="000000"/>
              </w:rPr>
              <w:t>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F09FF5D7E2D3C9B88D4CFEB58987B66D1FAC373C2F119102541F4FC8DB62D959E9C82416B3Ao3wEM" TargetMode="External"/><Relationship Id="rId3" Type="http://schemas.openxmlformats.org/officeDocument/2006/relationships/hyperlink" Target="consultantplus://offline/ref=5FAE93A78EB040CD3AB174C1A2E663B268088F09FF5D7E2D3C9B88D4CFEB58987B66D1FAC377C2F21F102541F4FC8DB62D959E9C82416B3Ao3wEM" TargetMode="External"/><Relationship Id="rId4" Type="http://schemas.openxmlformats.org/officeDocument/2006/relationships/hyperlink" Target="consultantplus://offline/ref=BEBC6AEDD3C8CA11A582D833B3A5F2DD83FBEDF6CC6685296DE28B90BDE6EC6E25809C9BC4EFFF4FF4F5B664D70F0477926F27F0E3B59336NCV9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50:00Z</dcterms:created>
  <dc:creator>*</dc:creator>
  <dc:description/>
  <cp:keywords/>
  <dc:language>en-US</dc:language>
  <cp:lastModifiedBy>USER</cp:lastModifiedBy>
  <cp:lastPrinted>2018-11-14T10:19:00Z</cp:lastPrinted>
  <dcterms:modified xsi:type="dcterms:W3CDTF">2021-10-29T12:41:00Z</dcterms:modified>
  <cp:revision>32</cp:revision>
  <dc:subject/>
  <dc:title>Приложение № 4</dc:title>
</cp:coreProperties>
</file>