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ардымовского районного Совета депутатов от 28.12.2020  № 32 (в редакции решения Кардымовского районного Совета депутатов от 25.02.2021 № Ре-00004, от 03.06.2021 № Ре-00029)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5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Heading1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 162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 98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 182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1 772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1 772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1 772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31 772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954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954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954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95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1-05-24T15:15:00Z</cp:lastPrinted>
  <dcterms:modified xsi:type="dcterms:W3CDTF">2021-10-29T12:40:00Z</dcterms:modified>
  <cp:revision>45</cp:revision>
  <dc:subject/>
  <dc:title>Приложение № 4 </dc:title>
</cp:coreProperties>
</file>