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394"/>
      </w:tblGrid>
      <w:tr>
        <w:trPr>
          <w:trHeight w:val="851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Приложение № </w:t>
            </w:r>
            <w:r>
              <w:rPr>
                <w:u w:val="single"/>
              </w:rPr>
              <w:t>9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8.12.2020  № 32 (в редакции решения Кардымовского районного Совета депутатов от 25.02.2021 № Ре-00004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нозируемые безвозмездные поступления в бюджет муниципального образования на плановый период 2022 и 2023 годов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(тыс. рублей)</w:t>
      </w:r>
    </w:p>
    <w:tbl>
      <w:tblPr>
        <w:tblW w:w="102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394"/>
        <w:gridCol w:w="1418"/>
        <w:gridCol w:w="1417"/>
      </w:tblGrid>
      <w:tr>
        <w:trPr>
          <w:trHeight w:val="371" w:hRule="atLeast"/>
        </w:trPr>
        <w:tc>
          <w:tcPr>
            <w:tcW w:w="2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4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71" w:hRule="atLeast"/>
        </w:trPr>
        <w:tc>
          <w:tcPr>
            <w:tcW w:w="2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8 062,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9 946,5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8 062,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9 946,5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 663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 741,0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 663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96 741,0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 663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 741,0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765,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946,6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0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на поддержку отрасли культур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765,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946,6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5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765,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946,6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 384,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 050,0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 604,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 298,8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 604,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 298,8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1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осуществление полномочий органов государственной власти по расчету и предоставлению дотаций поселениям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1,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1,6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3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муниципальных  районов на реализацию государственных полномочий по созданию административных комиссий в муниципальных районах и городских округах Смоленской област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1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6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выплату вознаграждения за выполнение функций классного руководителя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3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8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285,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066,0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9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 игр, игрушек (за исключением расходов на содержание зданий и оплату коммунальных услуг)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91,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30,2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12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осуществление государственных полномочий по организации и осуществлению деятельности по опеке и попечительству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5,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64,5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13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 районов   на осуществление государственных полномочий по организации деятельности комиссий по делам несовершеннолетних и защите их прав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1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0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6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120 05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6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930 00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,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,6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930 05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,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,6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9,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,9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14 00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9,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,9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14 05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9,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,9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05 3101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7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05 3103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7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05 3108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7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05 3109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7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3116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 муниципального района из бюджета Кардымовского городского  поселения 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,4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40014 05 3118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40014 05 3123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40014 05 3124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40014 05 3125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3136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 муниципального района из бюджета Шокинского сельского  поселения 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,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8 00000 00 0000 00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 08 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00 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 0000 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2:19:00Z</dcterms:created>
  <dc:creator>*</dc:creator>
  <dc:description/>
  <cp:keywords/>
  <dc:language>en-US</dc:language>
  <cp:lastModifiedBy>USER</cp:lastModifiedBy>
  <cp:lastPrinted>2020-11-19T12:25:00Z</cp:lastPrinted>
  <dcterms:modified xsi:type="dcterms:W3CDTF">2021-02-26T07:46:00Z</dcterms:modified>
  <cp:revision>19</cp:revision>
  <dc:subject/>
  <dc:title>Приложение № 4</dc:title>
</cp:coreProperties>
</file>