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 (в редакции решения Кардымовского районного Совета депутатов от 25.02.2021 № Ре-00004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1 год  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84"/>
        <w:gridCol w:w="1716"/>
      </w:tblGrid>
      <w:tr>
        <w:trPr>
          <w:trHeight w:val="37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 978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 70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314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 17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4 17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920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713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08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3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08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54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54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 778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84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84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24 05 2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4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11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39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2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96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303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1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1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4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4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7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7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87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sz w:val="28"/>
                <w:szCs w:val="28"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 00000 00 0000 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 08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00 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22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2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USER</cp:lastModifiedBy>
  <cp:lastPrinted>2021-02-06T12:52:00Z</cp:lastPrinted>
  <dcterms:modified xsi:type="dcterms:W3CDTF">2021-02-24T14:06:00Z</dcterms:modified>
  <cp:revision>66</cp:revision>
  <dc:subject/>
  <dc:title>Приложение № 4 </dc:title>
</cp:coreProperties>
</file>