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ардымовского районного Совета депутатов от 28.12.2020  № 32 (в редакции решения Кардымовского районного Совета депутатов от 25.02.2021 № Ре-00004) </w:t>
            </w:r>
          </w:p>
        </w:tc>
      </w:tr>
    </w:tbl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на 2021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  <w:gridCol w:w="1559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ing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ing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0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7 273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1 02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1"/>
                <w:szCs w:val="21"/>
              </w:rPr>
              <w:t>1 98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0 0000 7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 98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5 0000 7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 98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1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7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7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8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8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 293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0 00 00 0000 5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8 340,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 05 02 00 00 0000 5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8 340,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0 0000 5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8 340,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5 0000 5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8 340,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0 00 00 0000 6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 634,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 05 02 00 00 0000 6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 634,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0 0000 6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 634,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5 0000 6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 634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51:00Z</dcterms:created>
  <dc:creator>*</dc:creator>
  <dc:description/>
  <cp:keywords/>
  <dc:language>en-US</dc:language>
  <cp:lastModifiedBy>USER</cp:lastModifiedBy>
  <cp:lastPrinted>2021-02-06T12:57:00Z</cp:lastPrinted>
  <dcterms:modified xsi:type="dcterms:W3CDTF">2021-02-26T07:45:00Z</dcterms:modified>
  <cp:revision>41</cp:revision>
  <dc:subject/>
  <dc:title>Приложение № 4 </dc:title>
</cp:coreProperties>
</file>