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31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е образование «Кардымовский район» Смолен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исполнению бюджета муниципального образования «Кардымовский район» Смоленской област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ая сумма доходов бюджета муниципального образования «Кардымовский район» Смоленской области (далее – муниципальное образование) за 2018 год составила 276 096,6 тыс. рублей или 99,9 процента от годовых плановых назначений (276 464,1 тыс. рублей). По сравнению с 2017 годом общая сумма доходов бюджета муниципального образования увеличилась на 28 978,2 тыс. рублей или на 11,7 процентов (факт 2017 года – 247 118,4 тыс. рублей). Налоговые и неналоговые доходы бюджета муниципального образования за 2018 год исполнены в сумме 38 538,0 тыс. рублей или 100 процентов к утвержденным годовым бюджетным назначениям (38 532,6 тыс.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з собственных доходов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– 29 382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диный налог на вмененный доход  – 1 55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спошлина – 82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рендная плата за земли – 2 31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ажа земли и имущества – 2 339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 – 716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й суммы доходов безвозмездные поступления за 2018 год (без учета возврата остатков субсидий и субвенций прошлых лет) составили 238 717,7 тыс. рублей или 99,8 процентов от общего объема безвозмездных поступлений (239 090,5 тыс. рублей). Поступление финансовой помощи из бюджетов других уровней по сравнению с 2017 годом увеличилось на 26 792,4 тыс. рублей (факт 2017 года – 211 925,3 тыс. рублей). 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я на выравнивание уровня бюджетной обеспеченности муниципального района – 86 277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поддержку мер по обеспечению сбалансированности бюджетов – 2 932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я на выравнивание уровня бюджетной обеспеченности поселений, входящих в состав муниципального района – 24 444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исполнение переданных полномочий – 101 695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на  осуществление части полномочий по решению вопросов местного значения в соответствии с заключенными соглашениями и на государственную поддержку комплексного развития региональных и муниципальных учреждений культуры – 3 692,0 тыс. рублей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 2018 год бюджет муниципального образования исполнен с превышением доходов над расходами (профицитом) в сумме 12 334,5 тыс. рублей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бюджета муниципального образования за 2018 год составила 263 762,1 тыс. рублей, что составляет 98,6 процента к годовым назначениям (267 527,3 тыс. рублей). По сравнению с 2017 годом общая сумма расходов районного бюджета увеличилась на 16 853,4 тыс. рублей или на 7,6 процентов (факт 2017 года – 246 908,7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расходы бюджета муниципального образования сложили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1 «Общегосударственные вопросы» исполнены в сумме 28 555,4 тыс. рублей, что составляет 98,0 процентов к годовым назначениям (29 144,5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4 «Национальная экономика» исполнены в сумме 3 348,5 тыс. рублей, что составляет 93,5 процента к годовым назначениям (3 582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 «Жилищно-коммунальное хозяйство» исполнены в сумме 6 042,2 тыс. рублей, что составляет 94,4 процента к годовым назначениям (6 403,7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7 «Образование» исполнены в сумме 137 959,1 тыс. рублей, что составляет 98,6 процента к годовым назначениям (139 922,3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8 «Культура, кинематография» исполнены в сумме 33 022,1 тыс. рублей, что составляет 99,6 процента к годовым назначениям (33 170,8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10 «Социальная политика» исполнены в сумме 22 616,1 тыс. рублей, что составляет 98,2 процента к годовым назначениям (23 037,7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11 «Физическая культура и спорт» исполнены в сумме 4 392,8 тыс. рублей, что составляет 98,9 процентов к годовым назначениям (4 440,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13 «Обслуживание государственного и муниципального долга» исполнены в сумме 1,8 тыс. рублей, что составляет 94,7 процента к годовым назначениям (1,9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14 «Межбюджетные трансферты общего характера бюджетам субъектов Российской Федерации и муниципальных образований» исполнены в сумме 24 010,5 тыс. рублей, что составляет 100,0 процентов к годовым назначениям (24 010,5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по заработной плате с начислениями работников органов местного самоуправления и муниципальных учреждений за 2018 год по муниципальному образованию «Кардымовский район» Смоленской области составили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51"/>
      </w:tblGrid>
      <w:tr>
        <w:trPr>
          <w:trHeight w:val="9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тников органов местного самоуправления (в т. ч. переданные госполномочия) и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Т с начислениями                     за 2018 год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органов местного самоуправления                        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600,6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                                                              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43,9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и муниципальных учреждений                                 4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 708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851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40:00Z</dcterms:created>
  <dc:creator>voshod</dc:creator>
  <dc:description/>
  <cp:keywords/>
  <dc:language>en-US</dc:language>
  <cp:lastModifiedBy>Толмачева Татьяна Петровна</cp:lastModifiedBy>
  <cp:lastPrinted>2019-04-02T09:55:00Z</cp:lastPrinted>
  <dcterms:modified xsi:type="dcterms:W3CDTF">2019-04-02T06:55:00Z</dcterms:modified>
  <cp:revision>14</cp:revision>
  <dc:subject/>
  <dc:title> </dc:title>
</cp:coreProperties>
</file>