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ind w:left="-180" w:firstLine="180"/>
              <w:rPr>
                <w:sz w:val="24"/>
                <w:szCs w:val="24"/>
              </w:rPr>
            </w:pPr>
            <w:r>
              <w:rPr>
                <w:sz w:val="24"/>
                <w:szCs w:val="24"/>
              </w:rPr>
            </w:r>
          </w:p>
        </w:tc>
        <w:tc>
          <w:tcPr>
            <w:tcW w:w="3544" w:type="dxa"/>
            <w:tcBorders/>
          </w:tcPr>
          <w:p>
            <w:pPr>
              <w:pStyle w:val="Normal"/>
              <w:jc w:val="both"/>
              <w:rPr>
                <w:sz w:val="24"/>
                <w:szCs w:val="24"/>
              </w:rPr>
            </w:pPr>
            <w:r>
              <w:rPr>
                <w:sz w:val="24"/>
                <w:szCs w:val="24"/>
              </w:rPr>
              <w:t>Приложение № 2</w:t>
            </w:r>
          </w:p>
          <w:p>
            <w:pPr>
              <w:pStyle w:val="Normal"/>
              <w:jc w:val="both"/>
              <w:rPr/>
            </w:pPr>
            <w:r>
              <w:rPr>
                <w:sz w:val="24"/>
                <w:szCs w:val="24"/>
              </w:rPr>
              <w:t xml:space="preserve">к решению Кардымовского районного Совета депутатов </w:t>
            </w:r>
          </w:p>
          <w:p>
            <w:pPr>
              <w:pStyle w:val="Normal"/>
              <w:jc w:val="both"/>
              <w:rPr/>
            </w:pPr>
            <w:r>
              <w:rPr>
                <w:sz w:val="24"/>
                <w:szCs w:val="24"/>
              </w:rPr>
              <w:t xml:space="preserve">от  10.06.2019  № Ре-00027 </w:t>
            </w:r>
            <w:r>
              <w:rPr>
                <w:sz w:val="24"/>
                <w:szCs w:val="24"/>
                <w:u w:val="single"/>
              </w:rPr>
              <w:t xml:space="preserve"> </w:t>
            </w:r>
            <w:r>
              <w:rPr>
                <w:sz w:val="24"/>
                <w:szCs w:val="24"/>
              </w:rPr>
              <w:t xml:space="preserve"> </w:t>
            </w:r>
          </w:p>
        </w:tc>
      </w:tr>
    </w:tbl>
    <w:p>
      <w:pPr>
        <w:pStyle w:val="Style8"/>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8"/>
        <w:ind w:firstLine="720"/>
        <w:jc w:val="center"/>
        <w:rPr>
          <w:rFonts w:ascii="Times New Roman" w:hAnsi="Times New Roman" w:cs="Times New Roman"/>
          <w:b/>
          <w:b/>
          <w:sz w:val="24"/>
          <w:szCs w:val="24"/>
        </w:rPr>
      </w:pPr>
      <w:r>
        <w:rPr>
          <w:rFonts w:cs="Times New Roman" w:ascii="Times New Roman" w:hAnsi="Times New Roman"/>
          <w:b/>
          <w:sz w:val="28"/>
          <w:szCs w:val="24"/>
        </w:rPr>
        <w:t xml:space="preserve">Расходы бюджета муниципального образования за 2018 год по </w:t>
      </w:r>
      <w:r>
        <w:rPr>
          <w:rFonts w:cs="Times New Roman" w:ascii="Times New Roman" w:hAnsi="Times New Roman"/>
          <w:b/>
          <w:sz w:val="28"/>
          <w:szCs w:val="28"/>
        </w:rPr>
        <w:t>ведомственной структуре расходов бюджета муниципального образования</w:t>
      </w:r>
    </w:p>
    <w:p>
      <w:pPr>
        <w:pStyle w:val="Style8"/>
        <w:ind w:firstLine="720"/>
        <w:jc w:val="right"/>
        <w:rPr>
          <w:rFonts w:ascii="Times New Roman" w:hAnsi="Times New Roman" w:cs="Times New Roman"/>
          <w:sz w:val="24"/>
          <w:szCs w:val="24"/>
        </w:rPr>
      </w:pPr>
      <w:r>
        <w:rPr>
          <w:rFonts w:cs="Times New Roman" w:ascii="Times New Roman" w:hAnsi="Times New Roman"/>
          <w:sz w:val="24"/>
          <w:szCs w:val="24"/>
        </w:rPr>
        <w:t>(рублей)</w:t>
      </w:r>
    </w:p>
    <w:p>
      <w:pPr>
        <w:pStyle w:val="Normal"/>
        <w:rPr>
          <w:rFonts w:ascii="Times New Roman" w:hAnsi="Times New Roman" w:cs="Times New Roman"/>
          <w:sz w:val="2"/>
          <w:szCs w:val="2"/>
        </w:rPr>
      </w:pPr>
      <w:r>
        <w:rPr>
          <w:rFonts w:cs="Times New Roman"/>
          <w:sz w:val="2"/>
          <w:szCs w:val="2"/>
        </w:rPr>
      </w:r>
    </w:p>
    <w:tbl>
      <w:tblPr>
        <w:tblW w:w="10348" w:type="dxa"/>
        <w:jc w:val="left"/>
        <w:tblInd w:w="-5" w:type="dxa"/>
        <w:tblLayout w:type="fixed"/>
        <w:tblCellMar>
          <w:top w:w="0" w:type="dxa"/>
          <w:left w:w="108" w:type="dxa"/>
          <w:bottom w:w="0" w:type="dxa"/>
          <w:right w:w="108" w:type="dxa"/>
        </w:tblCellMar>
      </w:tblPr>
      <w:tblGrid>
        <w:gridCol w:w="4820"/>
        <w:gridCol w:w="709"/>
        <w:gridCol w:w="567"/>
        <w:gridCol w:w="567"/>
        <w:gridCol w:w="1559"/>
        <w:gridCol w:w="567"/>
        <w:gridCol w:w="1559"/>
      </w:tblGrid>
      <w:tr>
        <w:trPr>
          <w:trHeight w:val="300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районного бюджета (прямого получателя)</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55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bottom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67" w:type="dxa"/>
            <w:tcBorders>
              <w:top w:val="single" w:sz="4" w:space="0" w:color="000000"/>
              <w:bottom w:val="single" w:sz="4" w:space="0" w:color="000000"/>
            </w:tcBorders>
          </w:tcPr>
          <w:p>
            <w:pPr>
              <w:pStyle w:val="Normal"/>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РДЫМОВСКИЙ РАЙОННЫЙ СОВЕТ ДЕПУТАТ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83 526,6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83 526,6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76 443,6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представительных органов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76 443,67</w:t>
            </w:r>
          </w:p>
        </w:tc>
      </w:tr>
      <w:tr>
        <w:trPr>
          <w:trHeight w:val="28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деятельности аппарата представительного органа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76 2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76 443,67</w:t>
            </w:r>
          </w:p>
        </w:tc>
      </w:tr>
      <w:tr>
        <w:trPr>
          <w:trHeight w:val="2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76 443,6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3 436,9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3 436,9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807,5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807,5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99,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99,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7 082,9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Контрольно-счетный орган представительного органа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7 082,9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2 382,9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2 382,9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2 382,9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Берез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1</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Мольк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3</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3</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3</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Нетриз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4</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4</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4</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Первомай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5</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5</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5</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Соловье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6</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6</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6</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024 838,0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16 996,5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13 090,9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главы местной администрации (исполнительно-распорядительного органа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13 090,9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Глава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7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13 090,9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13 090,9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13 090,9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63 992,8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Муниципальная программа «</w:t>
            </w:r>
            <w:r>
              <w:rPr/>
              <w:t>Обеспечение деятельности Администрации муниципального образования «Кардымовский район» Смоленской области»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63 992,8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организационных условий для реализации Муниципальной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487 504,4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322 504,4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721 298,1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721 298,1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30 039,6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30 039,6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1 166,6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1 166,6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81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3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8107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3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8107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3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Расходы, связанные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 за счет средств ме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w:t>
            </w:r>
            <w:r>
              <w:rPr>
                <w:lang w:val="en-US"/>
              </w:rPr>
              <w:t>S</w:t>
            </w:r>
            <w:r>
              <w:rPr/>
              <w:t>1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w:t>
            </w:r>
            <w:r>
              <w:rPr>
                <w:lang w:val="en-US"/>
              </w:rPr>
              <w:t>S</w:t>
            </w:r>
            <w:r>
              <w:rPr/>
              <w:t>107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1 </w:t>
            </w:r>
            <w:r>
              <w:rPr>
                <w:lang w:val="en-US"/>
              </w:rPr>
              <w:t>S</w:t>
            </w:r>
            <w:r>
              <w:rPr/>
              <w:t>107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76 488,4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7 847,1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7 847,1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552,8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552,8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3 088,4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7 651,8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7 651,8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436,6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436,6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Судебная систем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расходы за счет межбюджетных трансфертов других уровне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28 212,7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99,1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общественного порядка на территори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мероприятий по </w:t>
            </w:r>
            <w:r>
              <w:rPr/>
              <w:t>обеспечению общественного порядк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мероприятие «Профилактика правонарушений»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99,1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мероприятий по </w:t>
            </w:r>
            <w:r>
              <w:rPr/>
              <w:t>профилактике правонарушени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99,1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99,1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99,1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52,9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редоставление субъектам малого предпринимательства информационной поддержк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52,9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предоставление субъектам малого предпринимательства информационной поддержк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52,9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52,9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52,9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истематизация и подготовка информационного материала об инвестиционном потенциале район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систематизации и подготовка информационного материала об инвестиционном потенциале район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8 514,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Формирование, содержание и учет объектов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8 514,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содержанию и учету объектов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8 514,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8 514,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8 514,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созданию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1 Я 01 2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1 Я 01 20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1 Я 01 20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Энергосбережение и повышение энергетической эффективности на 2016-2019 годы на территор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Замена светильников с лампами накаливания на светодиодные»</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замене светильников с лампами накаливания на светодиодные</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Повышение правовой культуры населения муниципального образования «Кардымовский район» Смоленской области» на 2014-2020 годы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2 396,4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рганизация правового обучения избирателей и иных участников избирательного процесс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рганизации правового обучения избирателей и иных участников избирательного процесс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доступа граждан к официальной правовой информаци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2 396,4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беспечению доступа граждан к официальной правовой информаци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2 396,4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2 396,4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2 396,4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на 2014-2020 годы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Развитие архивного дела в Администрации муниципального образования «Кардымовский район» Смоленской области» на 2014-2020 годы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7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7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7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7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7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на 2015-2020 годы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Формирование здорового образа жизни у жителей район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27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здорового образа жизни у жителей район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на 2017-2020 годы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совершенствование патриотического воспитания граждан, проживающих в Кардымовском районе</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зервный фонд Администрации муниципального образования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79 73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направления деятельности, не включенные в муниципальные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исполнение судебных акт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сполнение судебных акт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расходы за счет межбюджетных трансфертов других уровне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3 73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регистрация актов гражданского состоя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3 73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37 03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37 03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697,6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697,6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25 427,7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льское хозяйство и рыболовство</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Развитие сельского хозяйства на территории Кардымовского района Смоленской области» на 2013-2020 год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0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одное хозяйство</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7 36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7 36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Основное мероприятие «</w:t>
            </w:r>
            <w:r>
              <w:rPr/>
              <w:t>Защита от негативного воздействия вод населения и объектов экономик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7 36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мероприятий по ликвидационному тампонажу бесхозяйных подземных водозаборных скважин</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Я 01 </w:t>
            </w:r>
            <w:r>
              <w:rPr>
                <w:lang w:val="en-US"/>
              </w:rPr>
              <w:t>S</w:t>
            </w:r>
            <w:r>
              <w:rPr/>
              <w:t>08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7 36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Я 01 </w:t>
            </w:r>
            <w:r>
              <w:rPr>
                <w:lang w:val="en-US"/>
              </w:rPr>
              <w:t>S</w:t>
            </w:r>
            <w:r>
              <w:rPr/>
              <w:t>08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7 36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Я 01 </w:t>
            </w:r>
            <w:r>
              <w:rPr>
                <w:lang w:val="en-US"/>
              </w:rPr>
              <w:t>S</w:t>
            </w:r>
            <w:r>
              <w:rPr/>
              <w:t>08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7 36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анспорт</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80 385,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Развитие пассажирского транспорта в муниципальном образовании «Кардымовский район» Смоленской области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Основное мероприятие «Финансовая поддержка перевозчиков, осуществляющих </w:t>
            </w:r>
            <w:r>
              <w:rPr>
                <w:bCs/>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на</w:t>
            </w:r>
            <w:r>
              <w:rPr>
                <w:bCs/>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85,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ализация мероприятий по организации доставки детей для участия в конкурсах, соревнованиях</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85,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85,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85,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рожное хозяйство (дорожные фонд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расходы за счет межбюджетных трансфертов других уровне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Межбюджетные трансферты бюджетам поселений на создание дорожных фондов</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97 2 00 П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97 2 00 П301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97 2 00 П3010</w:t>
            </w:r>
          </w:p>
        </w:tc>
        <w:tc>
          <w:tcPr>
            <w:tcW w:w="567" w:type="dxa"/>
            <w:tcBorders>
              <w:top w:val="single" w:sz="4" w:space="0" w:color="000000"/>
              <w:bottom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5 673,9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5 673,9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вышение эффективности использования муниципального имуществ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5 673,9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повышению эффективности использования муниципального имуществ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5 673,9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5 673,9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5 673,9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ЖИЛИЩНО-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42 198,6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42 198,6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27 433,4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Основное мероприятие «Модернизация и реконструкция систем централизованного теплоснабжения, водоснабжения и водоотведения</w:t>
            </w:r>
            <w:r>
              <w:rPr/>
              <w:t>»</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59 091,4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rPr>
              <w:t>Расходы на осуществление мероприятий по проведению регистрации прав муниципальной собственности на объекты теплоснабжения, водоснабжения и водоотвед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Я 02 </w:t>
            </w:r>
            <w:r>
              <w:rPr>
                <w:lang w:val="en-US"/>
              </w:rPr>
              <w:t>S0710</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5 431,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Я 02 </w:t>
            </w:r>
            <w:r>
              <w:rPr>
                <w:lang w:val="en-US"/>
              </w:rPr>
              <w:t>S07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5 431,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Я 02 </w:t>
            </w:r>
            <w:r>
              <w:rPr>
                <w:lang w:val="en-US"/>
              </w:rPr>
              <w:t>S07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5 431,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Берез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rPr>
              <w:t>передача полномочий по организации электро-, тепло-, газо- и водоснабжения населения)</w:t>
            </w:r>
            <w:r>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 491,9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2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 491,9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2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5 491,9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rPr>
              <w:t>передача полномочий по организации электро-, тепло-, газо- и водоснабжения населения)</w:t>
            </w:r>
            <w:r>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2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9 845,1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22</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9 845,1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22</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9 845,1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Соловье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rPr>
              <w:t>передача полномочий по организации электро-, тепло-, газо- и водоснабжения населения)</w:t>
            </w:r>
            <w:r>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26</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 920,5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26</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 920,5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26</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 920,5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rPr>
              <w:t>передача полномочий по организации электро-, тепло-, газо- и водоснабжения населения)</w:t>
            </w:r>
            <w:r>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2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63,2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27</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63,2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27</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63,2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rPr>
              <w:t>передача полномочий по организации электро-, тепло-, газо- и водоснабжения населения)</w:t>
            </w:r>
            <w:r>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2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405,5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2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405,5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2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405,5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Берез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8 668,9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8 668,9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8 668,9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9 983,2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9 983,2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9 983,2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Мольк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3</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9 140,4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3</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9 140,4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3</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9 140,4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Первомай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5</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343,2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5</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343,2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5</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343,2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Соловье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6</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 215,6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6</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 215,6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6</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 215,6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 058,8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 058,8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 058,8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7 705,0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7 705,0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7 705,0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rPr>
              <w:t>передача полномочий по 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87 825,7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8 916,1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8 916,1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8 916,1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8 916,1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2 992,0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2 992,0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2 992,0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Создание условий для обеспечения населения услугами бан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66 3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rPr>
              <w:t>ередача полномочий  по владению, пользованию  и распоряжению имуществом, находящимся в муниципальной собственности по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66 3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66 3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66 34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80 215,6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80 215,6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80 215,6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80 215,6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9990</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550,5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550,5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550,5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550,5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сшее  образование</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на 2014-2020 годы</w:t>
              </w:r>
            </w:hyperlink>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1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учение по заочной форме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и работников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18 Я 01 805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18 Я 01 805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18 Я 01 805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1 51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26 51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Обеспечение жильем молодых семей»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26 51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ое мероприятие «Предоставление молодым семьям социальных выплат на приобретение жилья или строительство индивидуального жилого дом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0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26 51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26 51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26 51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26 51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вопросы в области социальной политик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Муниципальная программа «Поддержка развития общественных объединений муниципального образования «Кардымовский район» Смоленской области» на 2014 – 2020 годы</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1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социально ориентированным некоммерческим организациям </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некоммерческим организациям (за исключением государственных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НАНСОВОЕ УПРАВЛЕНИЕ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090 593,3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53 827,7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5 203,3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Управление муниципальными финансами муниципального образования «Кардымовский район» Смоленской области»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0 203,3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ивающая подпрограмма «Нормативно-методическое обеспечение и организация бюджетного процесс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0 203,3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организационных условий для реализации Муниципальной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0 203,3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238 703,3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53 420,2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53 420,2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3 877,5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3 877,5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0,6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0,6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81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8107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8107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Расходы, связанные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 за счет средств ме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w:t>
            </w:r>
            <w:r>
              <w:rPr>
                <w:lang w:val="en-US"/>
              </w:rPr>
              <w:t>S</w:t>
            </w:r>
            <w:r>
              <w:rPr/>
              <w:t>1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w:t>
            </w:r>
            <w:r>
              <w:rPr>
                <w:lang w:val="en-US"/>
              </w:rPr>
              <w:t>S</w:t>
            </w:r>
            <w:r>
              <w:rPr/>
              <w:t>107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2 1 01 </w:t>
            </w:r>
            <w:r>
              <w:rPr>
                <w:lang w:val="en-US"/>
              </w:rPr>
              <w:t>S</w:t>
            </w:r>
            <w:r>
              <w:rPr/>
              <w:t>107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направления деятельности, не включенные в муниципальные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Берез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2</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2</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Мольк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3</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3</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3</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Нетриз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4</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4</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4</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Первомай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5</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5</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5</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Соловье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6</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6</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6</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7</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7</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11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21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21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97 1 00 П121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 624,3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 624,3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Формирование, содержание и учет объектов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 624,3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содержанию и учету объектов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 624,3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 624,3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 624,3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09 837,6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енсионное обеспечение</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09 837,6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09 837,6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казание мер социальной поддержки отдельным категориям граждан»</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09 837,6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сии за выслугу лет лицам, замещавшим муниципальные должности, муниципальные должности муниципальной службы </w:t>
            </w:r>
            <w:r>
              <w:rPr>
                <w:bCs/>
              </w:rPr>
              <w:t>(муниципальные должности муниципальной службы) в муниципальном образовании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09 837,6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09 837,6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09 837,6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И МУНИЦИПАЛЬНОГО ДОЛГ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служивание государственного внутреннего и муниципального долг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Управление муниципальными финансами муниципального образования «Кардымовский район» Смоленской области»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одпрограмма «Управление муниципальным долгом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2 2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2 2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 муниципального образования за счет доходов бюджета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служивание государственного (муниципального) долг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бслуживание муниципального  долг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8,0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ОБЩЕГО ХАРАКТЕРА БЮДЖЕТАМ БЮДЖЕТНОЙ СИСТЕМЫ РОССИЙСКОЙ ФЕДЕРАЦИ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824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69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Создание условий для эффективного и ответственного управления муниципальными финансами» </w:t>
            </w:r>
          </w:p>
          <w:p>
            <w:pPr>
              <w:pStyle w:val="Normal"/>
              <w:jc w:val="both"/>
              <w:rPr>
                <w:bCs/>
              </w:rPr>
            </w:pPr>
            <w:r>
              <w:rPr>
                <w:bCs/>
              </w:rPr>
              <w:t>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69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Выравнивание бюджетной обеспеченности поселений Кардымовского района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Я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69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выравнивание бюджетной обеспеченности поселений из бюджета муниципального района в части, сформированной за счет субвенции из обла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отаци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выравнивание бюджетной обеспеченности поселений из бюджета муниципального района, сформированной за счет субсидии из обла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Я 01 8099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44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Я 01 8099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44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отаци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Я 01 8099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44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на выравнивание бюджетной обеспеченности поселений из бюджета муниципального района, сформированной за счет средств бюджета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Я 01 </w:t>
            </w:r>
            <w:r>
              <w:rPr>
                <w:lang w:val="en-US"/>
              </w:rPr>
              <w:t>S</w:t>
            </w:r>
            <w:r>
              <w:rPr/>
              <w:t>099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Я 01 </w:t>
            </w:r>
            <w:r>
              <w:rPr>
                <w:lang w:val="en-US"/>
              </w:rPr>
              <w:t>S</w:t>
            </w:r>
            <w:r>
              <w:rPr/>
              <w:t>099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отаци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3 Я 01 </w:t>
            </w:r>
            <w:r>
              <w:rPr>
                <w:lang w:val="en-US"/>
              </w:rPr>
              <w:t>S</w:t>
            </w:r>
            <w:r>
              <w:rPr/>
              <w:t>099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межбюджетные трансферты общего характера</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32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Создание условий для эффективного и ответственного управления муниципальными финансами» </w:t>
            </w:r>
          </w:p>
          <w:p>
            <w:pPr>
              <w:pStyle w:val="Normal"/>
              <w:jc w:val="both"/>
              <w:rPr>
                <w:bCs/>
              </w:rPr>
            </w:pPr>
            <w:r>
              <w:rPr>
                <w:bCs/>
              </w:rPr>
              <w:t>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32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существление мер по обеспечению сбалансированности бюджетов поселений Кардымовского района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3 Я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32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на поддержку мер по обеспечению сбалансированности бюджетов поселений Кардымовского района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32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32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32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ДЕЛ КУЛЬТУРЫ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 122 946,9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16 839,8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полнительное образование дете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16 839,8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Развитие культуры и туризма на территории муниципального образования «Кардымовский район» Смоленской области»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9 839,6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w:t>
            </w:r>
            <w:r>
              <w:rPr>
                <w:bCs/>
                <w:spacing w:val="-6"/>
              </w:rPr>
              <w:t>Развитие дополнительного образования в сфере культуры и искусства</w:t>
            </w:r>
            <w:r>
              <w:rPr/>
              <w:t>»</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4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9 839,6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Развитие образовательных программ в сфере культуры и искусств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9 839,6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31 676,6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31 676,6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31 676,6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ер по повышению заработной платы педагогическим работникам муниципальных организаций (учреждений)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4 01 8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4 38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4 01 803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4 38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4 01 803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74 38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ер по повышению заработной платы педагогическим работникам муниципальных организаций (учреждений) дополнительного образования детей за счет средств ме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1 </w:t>
            </w:r>
            <w:r>
              <w:rPr>
                <w:lang w:val="en-US"/>
              </w:rPr>
              <w:t>S</w:t>
            </w:r>
            <w:r>
              <w:rPr/>
              <w:t>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1 </w:t>
            </w:r>
            <w:r>
              <w:rPr>
                <w:lang w:val="en-US"/>
              </w:rPr>
              <w:t>S</w:t>
            </w:r>
            <w:r>
              <w:rPr/>
              <w:t>03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1 </w:t>
            </w:r>
            <w:r>
              <w:rPr>
                <w:lang w:val="en-US"/>
              </w:rPr>
              <w:t>S</w:t>
            </w:r>
            <w:r>
              <w:rPr/>
              <w:t>03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4,00</w:t>
            </w:r>
          </w:p>
        </w:tc>
      </w:tr>
      <w:tr>
        <w:trPr>
          <w:trHeight w:val="29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УЛЬТУРА, КИНЕМАТОГРАФИЯ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022 107,1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ультура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569 281,3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Развитие культуры и туризма на территории муниципального образования «Кардымовский район» Смоленской области»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365 910,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w:t>
            </w:r>
            <w:r>
              <w:rPr>
                <w:bCs/>
                <w:spacing w:val="-6"/>
              </w:rPr>
              <w:t>Культурно-досуговая деятельность</w:t>
            </w:r>
            <w:r>
              <w:rPr/>
              <w:t>»</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595 681,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культурно-досугового обслуживания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450 545,5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697 085,5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697 085,5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697 085,5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мер по повышению заработной платы работникам муниципальных учреждений культуры в целях реализации указов Президента Российской Федераци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1 8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5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1 801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5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1 801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5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звития и укрепления материально-технической базы муниципальных домов культур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55 56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55 56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55 56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мер по повышению заработной платы работникам муниципальных учреждений культуры в целях реализации указов Президента Российской Федерации за счет средств ме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1 </w:t>
            </w:r>
            <w:r>
              <w:rPr>
                <w:lang w:val="en-US"/>
              </w:rPr>
              <w:t>S</w:t>
            </w:r>
            <w:r>
              <w:rPr/>
              <w:t>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1 </w:t>
            </w:r>
            <w:r>
              <w:rPr>
                <w:lang w:val="en-US"/>
              </w:rPr>
              <w:t>S</w:t>
            </w:r>
            <w:r>
              <w:rPr/>
              <w:t>01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1 </w:t>
            </w:r>
            <w:r>
              <w:rPr>
                <w:lang w:val="en-US"/>
              </w:rPr>
              <w:t>S</w:t>
            </w:r>
            <w:r>
              <w:rPr/>
              <w:t>01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казание поддержки отрасли культур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1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5 136,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оддержки отрасли культур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5 136,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5 136,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5 136,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Развитие библиотечного обслуживания»</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639 038,5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Развитие библиотечного обслуживания»</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434 501,5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7 101,5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7 101,5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7 101,5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мер по повышению заработной платы работникам муниципальных учреждений культуры в целях реализации указов Президента Российской Федераци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1 8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3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1 801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3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1 801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3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мер по повышению заработной платы работникам муниципальных учреждений культуры в целях реализации указов Президента Российской Федерации за счет средств ме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1 </w:t>
            </w:r>
            <w:r>
              <w:rPr>
                <w:lang w:val="en-US"/>
              </w:rPr>
              <w:t>S</w:t>
            </w:r>
            <w:r>
              <w:rPr/>
              <w:t>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1 </w:t>
            </w:r>
            <w:r>
              <w:rPr>
                <w:lang w:val="en-US"/>
              </w:rPr>
              <w:t>S</w:t>
            </w:r>
            <w:r>
              <w:rPr/>
              <w:t>01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1 </w:t>
            </w:r>
            <w:r>
              <w:rPr>
                <w:lang w:val="en-US"/>
              </w:rPr>
              <w:t>S</w:t>
            </w:r>
            <w:r>
              <w:rPr/>
              <w:t>01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казание поддержки отрасли культур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2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4 53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оддержки отрасли культур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w:t>
            </w:r>
            <w:r>
              <w:rPr/>
              <w:t>5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4 53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w:t>
            </w:r>
            <w:r>
              <w:rPr/>
              <w:t>51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4 53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w:t>
            </w:r>
            <w:r>
              <w:rPr/>
              <w:t>51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4 53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Развитие</w:t>
            </w:r>
            <w:r>
              <w:rPr/>
              <w:t xml:space="preserve"> музейной деятельно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3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31 190,6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Развитие музейной деятельно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31 190,6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18 090,6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18 090,6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18 090,6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мер по повышению заработной платы работникам муниципальных учреждений культуры в целях реализации указов Президента Российской Федераци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3 01 8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3 01 801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3 01 801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мер по повышению заработной платы работникам муниципальных учреждений культуры в целях реализации указов Президента Российской Федерации за счет средств ме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3 01 </w:t>
            </w:r>
            <w:r>
              <w:rPr>
                <w:lang w:val="en-US"/>
              </w:rPr>
              <w:t>S</w:t>
            </w:r>
            <w:r>
              <w:rPr/>
              <w:t>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3 01 </w:t>
            </w:r>
            <w:r>
              <w:rPr>
                <w:lang w:val="en-US"/>
              </w:rPr>
              <w:t>S</w:t>
            </w:r>
            <w:r>
              <w:rPr/>
              <w:t>01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5 3 01 </w:t>
            </w:r>
            <w:r>
              <w:rPr>
                <w:lang w:val="en-US"/>
              </w:rPr>
              <w:t>S</w:t>
            </w:r>
            <w:r>
              <w:rPr/>
              <w:t>01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зервный фонд Администрации муниципального образования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9 370,3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9 370,3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9 370,3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9 370,3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ругие вопросы в области культуры, кинематографии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452 825,7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мероприятие «Профилактика правонарушений»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мероприятий по </w:t>
            </w:r>
            <w:r>
              <w:rPr/>
              <w:t>профилактике правонаруш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Детство»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4 Я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Развитие культуры и туризма на территории муниципального образования «Кардымовский район»  Смоленской области»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78 825,7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5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6 582,6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и проведение событийных мероприятий и туристических поездок»</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5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6 582,6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развитию внутреннего и выездного туризм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6 582,6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6 582,6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6 582,6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spacing w:val="-6"/>
              </w:rPr>
              <w:t>Подпрограмма</w:t>
            </w:r>
            <w:r>
              <w:rPr/>
              <w:t xml:space="preserve"> «Обеспечение исполнения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50 196,9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организационных условий для реализации Муниципальной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6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50 196,9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50 196,9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5 698,8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5 698,8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738,1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738,1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spacing w:val="-6"/>
              </w:rPr>
              <w:t>Подпрограмма</w:t>
            </w:r>
            <w:r>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7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62 046,1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7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62 046,1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859 446,1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32 324,2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казен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32 324,2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7 119,4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7 119,4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7 01 81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7 01 8107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казен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7 01 8107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Расходы, связанные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 за счет средств ме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7 01 </w:t>
            </w:r>
            <w:r>
              <w:rPr>
                <w:lang w:val="en-US"/>
              </w:rPr>
              <w:t>S</w:t>
            </w:r>
            <w:r>
              <w:rPr/>
              <w:t>1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7 01 </w:t>
            </w:r>
            <w:r>
              <w:rPr>
                <w:lang w:val="en-US"/>
              </w:rPr>
              <w:t>S</w:t>
            </w:r>
            <w:r>
              <w:rPr/>
              <w:t>107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казен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5 7 01 </w:t>
            </w:r>
            <w:r>
              <w:rPr>
                <w:lang w:val="en-US"/>
              </w:rPr>
              <w:t>S</w:t>
            </w:r>
            <w:r>
              <w:rPr/>
              <w:t>107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на 2015-2020 годы </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Формирование здорового образа жизни у жителей район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7 Я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здорового образа жизни у жителей район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726"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ая программа «</w:t>
            </w:r>
            <w:r>
              <w:rPr/>
              <w:t>Развитие культуры и туризма на территории муниципального образования «Кардымовский район»  Смоленской области»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spacing w:val="-6"/>
              </w:rPr>
              <w:t>Подпрограмма</w:t>
            </w:r>
            <w:r>
              <w:rPr/>
              <w:t xml:space="preserve"> «Обеспечение исполнения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6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ДЕЛ ОБРАЗОВАНИЯ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155 940 176,8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66,0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анспорт</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66,0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Развитие пассажирского транспорта в муниципальном образовании «Кардымовский район» Смоленской области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08,0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08,0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ализация мероприятий по организации доставки детей для участия в конкурсах, соревнованиях</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08,0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08,0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08,0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молодежной политики и спорта на территории муниципального образования «Кардымовский район» Смоленской области» на 2014 – 2020 годы</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3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программа «Развитие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3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подвоза обучающихся образовате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26 2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3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беспечение </w:t>
            </w:r>
            <w:r>
              <w:rPr>
                <w:bCs/>
              </w:rPr>
              <w:t>организации подвоза обучающихся образовате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3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3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35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33 853 581,9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426 772,8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молодежной политики и спорта на территории муниципального образования «Кардымовский район» Смоленской области» на 2014 – 2020 годы</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56 772,8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программа «Развитие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697 681 8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муниципальных гарантий доступности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355 792,7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891 292,7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875 692,7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875 692,7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1 81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4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1 810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4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1 810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4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Расходы, связанные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 за счет средств ме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1 </w:t>
            </w:r>
            <w:r>
              <w:rPr>
                <w:lang w:val="en-US"/>
              </w:rPr>
              <w:t>S</w:t>
            </w:r>
            <w:r>
              <w:rPr/>
              <w:t>1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1 </w:t>
            </w:r>
            <w:r>
              <w:rPr>
                <w:lang w:val="en-US"/>
              </w:rPr>
              <w:t>S</w:t>
            </w:r>
            <w:r>
              <w:rPr/>
              <w:t>10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1 </w:t>
            </w:r>
            <w:r>
              <w:rPr>
                <w:lang w:val="en-US"/>
              </w:rPr>
              <w:t>S</w:t>
            </w:r>
            <w:r>
              <w:rPr/>
              <w:t>10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341 889,1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государственных гарантий реализации прав на получение общедоступного и бесплатного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341 889,1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332,8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332,8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306 556,2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306 556,2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w:t>
            </w:r>
            <w:r>
              <w:rPr/>
              <w:t xml:space="preserve">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9 091,0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и проведение мероприятий, направленных на</w:t>
            </w:r>
            <w:r>
              <w:rPr/>
              <w:t xml:space="preserve"> 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1 291,0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1 291,0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1 291,0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1 291,0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пожарной безопасности муниципальных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7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пожарной безопасно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7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7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7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щее образовани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3 908 281,7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молодежной политики и спорта на территории муниципального образования «Кардымовский район» Смоленской области» на 2014 – 2020 годы</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 204 920,7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программа «Развитие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 868 845,1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410 727,5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350 827,5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350 827,5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350 827,5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1 81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1 810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1 810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Расходы, связанные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 за счет средств ме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1 </w:t>
            </w:r>
            <w:r>
              <w:rPr>
                <w:lang w:val="en-US"/>
              </w:rPr>
              <w:t>S</w:t>
            </w:r>
            <w:r>
              <w:rPr/>
              <w:t>1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1 </w:t>
            </w:r>
            <w:r>
              <w:rPr>
                <w:lang w:val="en-US"/>
              </w:rPr>
              <w:t>S</w:t>
            </w:r>
            <w:r>
              <w:rPr/>
              <w:t>10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1 </w:t>
            </w:r>
            <w:r>
              <w:rPr>
                <w:lang w:val="en-US"/>
              </w:rPr>
              <w:t>S</w:t>
            </w:r>
            <w:r>
              <w:rPr/>
              <w:t>10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7 505,6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7 505,6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7 505,6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7 505,6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 050 612,0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8 434 338,7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3 987,2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3 987,2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8 310 351,5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8 310 351,5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ыплата вознаграждения за выполнение функций классного руководител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16 273,2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16 273,2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16 273,2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w:t>
            </w:r>
            <w:r>
              <w:rPr/>
              <w:t xml:space="preserve">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6 075,5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рганизация и проведение мероприятий, направленных на</w:t>
            </w:r>
            <w:r>
              <w:rPr/>
              <w:t xml:space="preserve"> 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790,5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е и капитальные ремонты зданий и сооружений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790,5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790,5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790,5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пожарной безопасности муниципальных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5 28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пожарной безопасно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5 28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5 28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5 28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зервный фонд Администрации муниципального образования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0 89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0 89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0 89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0 89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й фонд Администрации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72 196,9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72 196,9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72 196,9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72 196,9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программные расходы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 265,0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чие направления деятельности, не включенные в муниципальные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 265,0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расходов из резервного фонда Администрации Смоленской области за счет средств ме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 265,0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 265,0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 265,0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ополнительное образование дет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418 567,1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молодежной политики и спорта на территории муниципального образования «Кардымовский район» Смоленской области» на 2014 – 2020 годы</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418 567,1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программа «Развитие дополните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75 367,1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предоставления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75 367,1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7 223,1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7 223,1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37 223,1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ер по повышению заработной платы педагогическим работникам муниципальных организаций (учреждений)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3 01 8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87 111,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3 01 803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87 111,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3 01 803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87 111,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3 01 81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3 01 810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3 01 810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ер по повышению заработной платы педагогическим работникам муниципальных организаций (учреждений) дополнительного образования детей за счет средств ме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1 </w:t>
            </w:r>
            <w:r>
              <w:rPr>
                <w:lang w:val="en-US"/>
              </w:rPr>
              <w:t>S</w:t>
            </w:r>
            <w:r>
              <w:rPr/>
              <w:t>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3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1 </w:t>
            </w:r>
            <w:r>
              <w:rPr>
                <w:lang w:val="en-US"/>
              </w:rPr>
              <w:t>S</w:t>
            </w:r>
            <w:r>
              <w:rPr/>
              <w:t>03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3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1 </w:t>
            </w:r>
            <w:r>
              <w:rPr>
                <w:lang w:val="en-US"/>
              </w:rPr>
              <w:t>S</w:t>
            </w:r>
            <w:r>
              <w:rPr/>
              <w:t>03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3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Расходы, связанные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 за счет средств ме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3 01 </w:t>
            </w:r>
            <w:r>
              <w:rPr>
                <w:lang w:val="en-US"/>
              </w:rPr>
              <w:t>S</w:t>
            </w:r>
            <w:r>
              <w:rPr/>
              <w:t>1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3 01 </w:t>
            </w:r>
            <w:r>
              <w:rPr>
                <w:lang w:val="en-US"/>
              </w:rPr>
              <w:t>S</w:t>
            </w:r>
            <w:r>
              <w:rPr/>
              <w:t>10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3 01 </w:t>
            </w:r>
            <w:r>
              <w:rPr>
                <w:lang w:val="en-US"/>
              </w:rPr>
              <w:t>S</w:t>
            </w:r>
            <w:r>
              <w:rPr/>
              <w:t>10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w:t>
            </w:r>
            <w:r>
              <w:rPr/>
              <w:t xml:space="preserve">Укрепление материально-технической базы, содержание, ремонт и </w:t>
            </w:r>
            <w:r>
              <w:rPr>
                <w:bCs/>
              </w:rPr>
              <w:t>обеспечение безопасности деятельности</w:t>
            </w:r>
            <w:r>
              <w:rPr/>
              <w:t xml:space="preserve"> образовательных учреждений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пожарной безопасности муниципальных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пожарной безопасно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 xml:space="preserve">Молодежная политика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0 761,7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Детство»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799,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0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799,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рганизация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4 Я 02 </w:t>
            </w:r>
            <w:r>
              <w:rPr>
                <w:lang w:val="en-US"/>
              </w:rPr>
              <w:t>S</w:t>
            </w:r>
            <w:r>
              <w:rPr/>
              <w:t>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799,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4 Я 02 </w:t>
            </w:r>
            <w:r>
              <w:rPr>
                <w:lang w:val="en-US"/>
              </w:rPr>
              <w:t>S</w:t>
            </w:r>
            <w:r>
              <w:rPr/>
              <w:t>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799,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4 Я 02 </w:t>
            </w:r>
            <w:r>
              <w:rPr>
                <w:lang w:val="en-US"/>
              </w:rPr>
              <w:t>S</w:t>
            </w:r>
            <w:r>
              <w:rPr/>
              <w:t>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799,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молодежной политики и спорта на территории муниципального образования «Кардымовский район» Смоленской области» на 2014 – 2020 годы</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0 961,9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дпрограмма «Развитие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0 961,9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Проведение мероприятий по отдыху и оздоровлени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26 2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0 961,9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рганизация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5 </w:t>
            </w:r>
            <w:r>
              <w:rPr>
                <w:lang w:val="en-US"/>
              </w:rPr>
              <w:t>S</w:t>
            </w:r>
            <w:r>
              <w:rPr/>
              <w:t>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0 961,9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5 </w:t>
            </w:r>
            <w:r>
              <w:rPr>
                <w:lang w:val="en-US"/>
              </w:rPr>
              <w:t>S</w:t>
            </w:r>
            <w:r>
              <w:rPr/>
              <w:t>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0 961,9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5 </w:t>
            </w:r>
            <w:r>
              <w:rPr>
                <w:lang w:val="en-US"/>
              </w:rPr>
              <w:t>S</w:t>
            </w:r>
            <w:r>
              <w:rPr/>
              <w:t>0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0 961,9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одпрограмма «</w:t>
            </w:r>
            <w:r>
              <w:rPr/>
              <w:t xml:space="preserve">Реализация молодежной политики на территории муниципального образования «Кардымовский район» Смоленской области»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26 4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азвитие межмуниципального взаимодействия и молодежного событийного туриз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развитию межмуниципального взаимодействия и молодежного событийного туриз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Другие вопросы в области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89 198,4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рофилактика правонаруш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мероприятий по профилактике правонаруш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Профилактика борьбы с терроризмом и различными формами проявления экстремиз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2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мероприятий по </w:t>
            </w:r>
            <w:r>
              <w:rPr/>
              <w:t>профилактике борьбы с терроризмом и различными формами проявления экстремиз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Детство»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Реализация мероприятий по созданию благоприятных условий для выявления, развития и поддержки одаренных детей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мероприятий по</w:t>
            </w:r>
            <w:r>
              <w:rPr/>
              <w:t xml:space="preserve"> обеспечению детей путевками в оздоровительные учрежде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Развитие семейных форм устройства детей-сирот и детей, оставшихся без попечения родител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развитие семейных форм устройства детей-сирот и детей, оставшихся без попечения родител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Обеспечение государственной поддержки семей, находящихся в трудной жизненной ситуаци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t>Реализация мероприятий, направленных на Обеспечение государственной поддержки семей, находящихся в трудной жизненной ситуаци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t>Основное мероприятие «Профилактика детского дорожно-транспортного травматиз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Реализация мероприятий, направленных на профилактику детского дорожно-транспортного травматизм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на 2014-2020 годы</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Формирование, содержание и учет объектов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формированию, содержанию и учету объектов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молодежной политики и спорта на территории муниципального образования «Кардымовский район» Смоленской области» на 2014 – 2020 годы</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417 532,9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6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63 629,6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6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63 629,6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63 629,6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14 933,6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казен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14 933,6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8 337,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8 337,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8,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8,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ивающая подпрограм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53 903,3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организационных условий для реализации Муниципальной программы»</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53 903,3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36 203,3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20 433,3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20 433,3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3 813,9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3 813,9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6,0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плата налогов, сборов и иных платеже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56,0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1 81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1 8107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1 8107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Расходы, связанные с осуществлением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учреждениями в части оплаты труда (затрат на оплату труда) работников указанных учреждений, в связи с повышением минимального размера оплаты труда с 1 мая 2018 года за счет средств местного бюджет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1 </w:t>
            </w:r>
            <w:r>
              <w:rPr>
                <w:lang w:val="en-US"/>
              </w:rPr>
              <w:t>S</w:t>
            </w:r>
            <w:r>
              <w:rPr/>
              <w:t>1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1 </w:t>
            </w:r>
            <w:r>
              <w:rPr>
                <w:lang w:val="en-US"/>
              </w:rPr>
              <w:t>S</w:t>
            </w:r>
            <w:r>
              <w:rPr/>
              <w:t>107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6 8 01 </w:t>
            </w:r>
            <w:r>
              <w:rPr>
                <w:lang w:val="en-US"/>
              </w:rPr>
              <w:t>S</w:t>
            </w:r>
            <w:r>
              <w:rPr/>
              <w:t>107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на 2015-2020 годы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вышение рождаемости, поддержка молодежи, материнства и детств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повышение рождаемости, поддержка молодежи, материнства и детств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на 2017-2020 годы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совершенствование патриотического воспитания граждан, проживающих в Кардымовском район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вышение престижа военной службы в молодежной сред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повышение престижа военной службы в молодежной среде</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зервный фонд Администрации муниципального образования </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8 665,4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средств резервного фонда Администрации муниципального образования «Кардымовский район» Смоленской обла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8 665,4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8 665,4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8 665,4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670 751,3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населе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15 201,7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молодежной политики и спорта на территории муниципального образования «Кардымовский район» Смоленской области» на 2014 – 2020 годы</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15 201,7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ивающая подпрограм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15 201,7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15 201,7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15 201,7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 873,6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 873,6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30 328,1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30 328,1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храна семьи и детства</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973 849,5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на территории муниципального образования «Кардымовский район» Смоленской области» на 2014 – 2020 годы</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973 849,5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ивающая подпрограм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973 849,5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973 849,5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денежных средств на содержание ребенка, переданного на воспитание в приемную семь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45 923,2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760,3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760,3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27 162,8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27 162,8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вознаграждения, причитающегося приемным родител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4 398,3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4 398,3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4 398,3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ежемесячных денежных средств на содержание ребенка, находящегося под опекой (попечительство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78 806,3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58,3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58,3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63 44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63 448,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80 571,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80 571,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Бюджетные инвестици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80 571,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12 426,6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795,0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795,0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9 631,5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ые выплаты гражданам, кроме публичных нормативных социальных выплат</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9 631,5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8 02 </w:t>
            </w:r>
            <w:r>
              <w:rPr>
                <w:lang w:val="en-US"/>
              </w:rPr>
              <w:t>R</w:t>
            </w:r>
            <w:r>
              <w:rPr/>
              <w:t>08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1 72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8 02 </w:t>
            </w:r>
            <w:r>
              <w:rPr>
                <w:lang w:val="en-US"/>
              </w:rPr>
              <w:t>R</w:t>
            </w:r>
            <w:r>
              <w:rPr/>
              <w:t>082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1 72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Бюджетные инвестици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8 02 </w:t>
            </w:r>
            <w:r>
              <w:rPr>
                <w:lang w:val="en-US"/>
              </w:rPr>
              <w:t>R</w:t>
            </w:r>
            <w:r>
              <w:rPr/>
              <w:t>082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1 72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Другие вопросы в области социальной политик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8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и молодежной политики на территории муниципального образования «Кардымовский район» Смоленской области» на 2014 – 2020 годы</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8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ивающая подпрограмм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8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реализации переданных государственных полномоч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8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и осуществление деятельности по опеке и попечительству</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8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392 777,4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ическая культур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92 777,4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униципальная программа «</w:t>
            </w:r>
            <w:r>
              <w:rPr/>
              <w:t>Развитие образования, молодежной политики и спорта на территории муниципального образования «Кардымовский район» Смоленской области» на 2014 – 2020 годы</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92 777,4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spacing w:val="-6"/>
              </w:rPr>
              <w:t>Подпрограмма</w:t>
            </w:r>
            <w:r>
              <w:rPr/>
              <w:t xml:space="preserve"> «Развитие физической культуры и спорт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9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92 777,4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Обеспечение условий для развития физической культуры и спорта»</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9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92 777,4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муниципальных учрежден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9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92 777,4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9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92 777,4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ным учреждениям</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9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92 777,4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6"/>
              </w:rPr>
            </w:pPr>
            <w:r>
              <w:rPr>
                <w:spacing w:val="-6"/>
              </w:rPr>
              <w:t>Основное мероприятие «Организация и проведение спортивно-массовых мероприятий</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9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портивных мероприятий, фестивалей, спартакиа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9 02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9 02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bottom w:val="single" w:sz="4" w:space="0" w:color="000000"/>
              <w:right w:val="single" w:sz="4" w:space="0" w:color="000000"/>
            </w:tcBorders>
          </w:tcPr>
          <w:p>
            <w:pPr>
              <w:pStyle w:val="Normal"/>
              <w:jc w:val="center"/>
              <w:rPr/>
            </w:pPr>
            <w:r>
              <w:rPr/>
              <w:t>26 9 02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bl>
    <w:p>
      <w:pPr>
        <w:pStyle w:val="Heading"/>
        <w:rPr>
          <w:b w:val="false"/>
          <w:b w:val="false"/>
          <w:sz w:val="20"/>
          <w:szCs w:val="20"/>
        </w:rPr>
      </w:pPr>
      <w:r>
        <w:rPr>
          <w:b w:val="false"/>
          <w:sz w:val="20"/>
          <w:szCs w:val="20"/>
        </w:rPr>
      </w:r>
    </w:p>
    <w:p>
      <w:pPr>
        <w:pStyle w:val="Style8"/>
        <w:ind w:firstLine="720"/>
        <w:jc w:val="right"/>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32:00Z</dcterms:created>
  <dc:creator>Фомченкова Т.О.</dc:creator>
  <dc:description/>
  <cp:keywords/>
  <dc:language>en-US</dc:language>
  <cp:lastModifiedBy>Толмачева Татьяна Петровна</cp:lastModifiedBy>
  <cp:lastPrinted>2019-12-05T16:19:00Z</cp:lastPrinted>
  <dcterms:modified xsi:type="dcterms:W3CDTF">2019-12-05T13:21:00Z</dcterms:modified>
  <cp:revision>225</cp:revision>
  <dc:subject/>
  <dc:title>Статья 1</dc:title>
</cp:coreProperties>
</file>