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2</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 xml:space="preserve">от 05.06.2020  № 00011 </w:t>
            </w:r>
            <w:r>
              <w:rPr>
                <w:sz w:val="24"/>
                <w:szCs w:val="24"/>
                <w:u w:val="single"/>
              </w:rPr>
              <w:t xml:space="preserve"> </w:t>
            </w:r>
            <w:r>
              <w:rPr>
                <w:sz w:val="24"/>
                <w:szCs w:val="24"/>
              </w:rPr>
              <w:t xml:space="preserve"> </w:t>
            </w:r>
          </w:p>
        </w:tc>
      </w:tr>
    </w:tbl>
    <w:p>
      <w:pPr>
        <w:pStyle w:val="Style8"/>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8"/>
        <w:ind w:firstLine="720"/>
        <w:jc w:val="center"/>
        <w:rPr>
          <w:rFonts w:ascii="Times New Roman" w:hAnsi="Times New Roman" w:cs="Times New Roman"/>
          <w:b/>
          <w:b/>
          <w:sz w:val="24"/>
          <w:szCs w:val="24"/>
        </w:rPr>
      </w:pPr>
      <w:r>
        <w:rPr>
          <w:rFonts w:cs="Times New Roman" w:ascii="Times New Roman" w:hAnsi="Times New Roman"/>
          <w:b/>
          <w:sz w:val="28"/>
          <w:szCs w:val="24"/>
        </w:rPr>
        <w:t xml:space="preserve">Расходы бюджета муниципального образования за 2019 год по </w:t>
      </w:r>
      <w:r>
        <w:rPr>
          <w:rFonts w:cs="Times New Roman" w:ascii="Times New Roman" w:hAnsi="Times New Roman"/>
          <w:b/>
          <w:sz w:val="28"/>
          <w:szCs w:val="28"/>
        </w:rPr>
        <w:t>ведомственной структуре расходов бюджета муниципального образования</w:t>
      </w:r>
    </w:p>
    <w:p>
      <w:pPr>
        <w:pStyle w:val="Style8"/>
        <w:ind w:firstLine="720"/>
        <w:jc w:val="right"/>
        <w:rPr>
          <w:rFonts w:ascii="Times New Roman" w:hAnsi="Times New Roman" w:cs="Times New Roman"/>
          <w:sz w:val="24"/>
          <w:szCs w:val="24"/>
        </w:rPr>
      </w:pPr>
      <w:r>
        <w:rPr>
          <w:rFonts w:cs="Times New Roman" w:ascii="Times New Roman" w:hAnsi="Times New Roman"/>
          <w:sz w:val="24"/>
          <w:szCs w:val="24"/>
        </w:rPr>
        <w:t>(рублей)</w:t>
      </w:r>
    </w:p>
    <w:p>
      <w:pPr>
        <w:pStyle w:val="Normal"/>
        <w:rPr>
          <w:rFonts w:ascii="Times New Roman" w:hAnsi="Times New Roman" w:cs="Times New Roman"/>
          <w:sz w:val="2"/>
          <w:szCs w:val="2"/>
        </w:rPr>
      </w:pPr>
      <w:r>
        <w:rPr>
          <w:rFonts w:cs="Times New Roman"/>
          <w:sz w:val="2"/>
          <w:szCs w:val="2"/>
        </w:rPr>
      </w:r>
    </w:p>
    <w:tbl>
      <w:tblPr>
        <w:tblW w:w="10348" w:type="dxa"/>
        <w:jc w:val="left"/>
        <w:tblInd w:w="-5" w:type="dxa"/>
        <w:tblLayout w:type="fixed"/>
        <w:tblCellMar>
          <w:top w:w="0" w:type="dxa"/>
          <w:left w:w="108" w:type="dxa"/>
          <w:bottom w:w="0" w:type="dxa"/>
          <w:right w:w="108" w:type="dxa"/>
        </w:tblCellMar>
      </w:tblPr>
      <w:tblGrid>
        <w:gridCol w:w="4962"/>
        <w:gridCol w:w="709"/>
        <w:gridCol w:w="567"/>
        <w:gridCol w:w="567"/>
        <w:gridCol w:w="1559"/>
        <w:gridCol w:w="567"/>
        <w:gridCol w:w="1417"/>
      </w:tblGrid>
      <w:tr>
        <w:trPr>
          <w:trHeight w:val="300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районного бюджета (прямого получателя)</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5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bottom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bottom w:val="single" w:sz="4" w:space="0" w:color="000000"/>
            </w:tcBorders>
          </w:tcPr>
          <w:p>
            <w:pPr>
              <w:pStyle w:val="Normal"/>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РДЫМОВСКИЙ РАЙОННЫЙ СОВЕТ ДЕПУТАТ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94 187,9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94 187,9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8 366,7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представительных органов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8 366,73</w:t>
            </w:r>
          </w:p>
        </w:tc>
      </w:tr>
      <w:tr>
        <w:trPr>
          <w:trHeight w:val="28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аппарата представительного орган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8 366,73</w:t>
            </w:r>
          </w:p>
        </w:tc>
      </w:tr>
      <w:tr>
        <w:trPr>
          <w:trHeight w:val="27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8 366,7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4 370,1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4 370,1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 759,5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 759,5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7,1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7,1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5 821,2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Контрольно-счетный орган представительного орган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5 821,2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8 763,1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8 763,1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8 763,1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1</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3</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3</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3</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Нетриз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4</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2,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4</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2,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4</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2,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5</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5</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5</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6</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2,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6</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2,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6</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2,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27,5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887,0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887,0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887,0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48 591,8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5 730,8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54 873,7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главы местной администрации (исполнительно-распорядительного орган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54 873,7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Глав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54 873,7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54 873,7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54 873,7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54 873,7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317 858,3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Муниципальная программа «</w:t>
            </w:r>
            <w:r>
              <w:rPr/>
              <w:t>Обеспечение деятельности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317 858,3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317 858,3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684 358,3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684 358,3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979 957,9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979 957,9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20 763,9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20 763,9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0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32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0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535,5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535,5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3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6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8 995,8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8 995,8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 904,1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 904,1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6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1 637,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1 637,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962,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962,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удебная систем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расходы за счет межбюджетных трансфертов других уровн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2 998,6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858,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858,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общественного порядка на территори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обеспечению общественного порядк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филактика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 358,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по профилактике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 358,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 358,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 358,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4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4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едоставление субъектам малого предпринимательства информационной поддержк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4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редоставление субъектам малого предпринимательства информационной поддержк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4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4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4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истематизация и подготовка информационного материала об инвестиционном потенциале район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систематизации и подготовка информационного материала об инвестиционном потенциале район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7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9 204,6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9 204,6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содержание и учет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9 204,6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9 204,6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9 204,6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9 204,6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правового обучения избирателей и иных участников избирательного процесс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рганизации правового обучения избирателей и иных участников избирательного процесс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доступа граждан к официальной правовой информа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беспечению доступа граждан к официальной правовой информа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витие электронных СМИ на территории Кардымовск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развитие электронных С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15,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15,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15,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15,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15,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15,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7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направления деятельности, не включенные в муниципальные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исполнение судебных акт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сполнение судебных акт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расходы за счет межбюджетных трансфертов других уровн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5 7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регистрация актов гражданского состоя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5 7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2 916,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2 916,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863,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863,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87 192,02</w:t>
            </w:r>
          </w:p>
        </w:tc>
      </w:tr>
      <w:tr>
        <w:trPr>
          <w:trHeight w:val="37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анспорт</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Основное мероприятие «Финансовая поддержка перевозчиков, осуществляющих </w:t>
            </w:r>
            <w:r>
              <w:rPr>
                <w:bCs/>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w:t>
            </w:r>
            <w:r>
              <w:rPr>
                <w:bCs/>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ализация мероприятий по организации доставки детей для участия в конкурсах, соревнованиях</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рожное хозяйство (дорожные фон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расходы за счет межбюджетных трансфертов других уровн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Межбюджетные трансферты бюджетам поселений на создание дорожных фонд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97 2 00 П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97 2 00 П301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97 2 00 П3010</w:t>
            </w:r>
          </w:p>
        </w:tc>
        <w:tc>
          <w:tcPr>
            <w:tcW w:w="567" w:type="dxa"/>
            <w:tcBorders>
              <w:top w:val="single" w:sz="4" w:space="0" w:color="000000"/>
              <w:bottom w:val="single" w:sz="4" w:space="0" w:color="000000"/>
            </w:tcBorders>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2 192,0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2 192,0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2 192,0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эффективности использования муниципального имуществ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2 192,0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повышению эффективности использования муниципального имуществ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2 192,0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2 192,0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2 192,0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20 489,0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20 489,0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20 489,0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20 489,0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сновное мероприятие «Модернизация и реконструкция систем централизованного теплоснабжения, водоснабжения и водоотведения</w:t>
            </w:r>
            <w:r>
              <w:rPr/>
              <w:t>»</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88 958,0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Расходы на 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762,5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762,5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762,5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27 151,4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1</w:t>
            </w:r>
          </w:p>
        </w:tc>
        <w:tc>
          <w:tcPr>
            <w:tcW w:w="567"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7 686,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1</w:t>
            </w:r>
          </w:p>
        </w:tc>
        <w:tc>
          <w:tcPr>
            <w:tcW w:w="567" w:type="dxa"/>
            <w:tcBorders>
              <w:top w:val="single" w:sz="4" w:space="0" w:color="000000"/>
              <w:bottom w:val="single" w:sz="4" w:space="0" w:color="000000"/>
            </w:tcBorders>
          </w:tcPr>
          <w:p>
            <w:pPr>
              <w:pStyle w:val="Normal"/>
              <w:jc w:val="center"/>
              <w:rPr/>
            </w:pPr>
            <w:r>
              <w:rPr/>
              <w:t>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7 686,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1</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9 464,6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1</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9 464,6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3 913,5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4 013,5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4 013,5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3</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7 063,4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3</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7 063,4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3</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7 063,4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5</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8 024,3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5</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8 024,3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5</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8 024,3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6</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564,7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6</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564,7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6</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564,7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6 295,1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6 295,1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6 295,1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1 106,7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1 106,7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1 106,7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rPr>
              <w:t>передача полномочий по 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 316,3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 316,3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 316,3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3 759,7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3 759,7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3 759,7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Создание условий для обеспечения населения услугами бан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31 53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rPr>
              <w:t>ередача полномочий  по владению, пользованию  и распоряжению имуществом, находящимся в муниципальной собственности по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31 53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31 53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31 53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сшее  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учение по заочной форме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и работников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8 Я 01 805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8 Я 01 805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8 Я 01 805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8 6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храна семьи и детств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34 6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Обеспечение жильем молодых сем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34 6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34 6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ое мероприятие «Предоставление молодым семьям социальных выплат на приобретение жилья или строительство индивидуального жилого дом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34 6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34 6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34 6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34 6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социально ориентированным некоммерческим организациям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некоммерческим организациям (за исключением государственных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НАНСОВОЕ УПРАВЛЕНИЕ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152 741,2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33 761,9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87 411,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Управление муниципальными финансам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82 411,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ивающая подпрограмма «Нормативно-методическое обеспечение и организация бюджетного процесс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82 411,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82 411,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82 411,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13 359,5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13 359,5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8 306,9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8 306,9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направления деятельности, не включенные в муниципальные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3</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3</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3</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Нетриз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4</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4</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4</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5</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5</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5</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6</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6</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6</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350,5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350,5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350,5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содержание и учет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350,5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350,5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350,5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350,5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23 351,2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23 351,2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23 351,2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23 351,2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казание мер социальной поддержки отдельным категориям граждан»</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23 351,2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и за выслугу лет лицам, замещавшим муниципальные должности, муниципальные должности муниципальной службы </w:t>
            </w:r>
            <w:r>
              <w:rPr>
                <w:bCs/>
              </w:rPr>
              <w:t>(муниципальные должности муниципальной службы) в муниципальном образовании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23 351,2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23 351,2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23 351,2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Администрации муниципального образования </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И МУНИЦИПАЛЬНОГО ДОЛГ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служивание государственного внутреннего и муниципального долг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одпрограмма «Управление муниципальным долгом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 муниципального образования за счет доходов бюджет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служивание государственного (муниципального) долг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служивание муниципального  долг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ОБЩЕГО ХАРАКТЕРА БЮДЖЕТАМ БЮДЖЕТНОЙ СИСТЕМЫ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693 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549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Создание условий для эффективного и ответственного управления муниципальными финансами» </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549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549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ыравнивание бюджетной обеспеченности поселений Кардымовского района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549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таци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поселений из бюджета муниципального района, сформированной за счет субсидии из обла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8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12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8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12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таци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8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12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1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1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таци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1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межбюджетные трансферты общего характер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Создание условий для эффективного и ответственного управления муниципальными финансами» </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передаваемые бюджетам муниципальных образований Кардымовского района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 КУЛЬТУРЫ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269 081,4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365 744,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365 744,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и туризм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365 744,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bCs/>
                <w:spacing w:val="-6"/>
              </w:rPr>
              <w:t>Развитие дополнительного образования в сфере культуры и искусства</w:t>
            </w:r>
            <w:r>
              <w:rPr/>
              <w:t>»</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346 744,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звитие образовательных программ в сфере культуры и искусств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346 744,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56 344,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56 344,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56 344,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 по повышению заработной платы педагогическим работникам муниципальных организаций (учрежден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1 8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5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1 8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5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1 8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5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 по повышению заработной платы педагогическим работникам муниципальных организаций (учреждений) дополнительного образования детей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Укрепление материально-технической базы учреждений культуры</w:t>
            </w:r>
            <w:r>
              <w:rPr/>
              <w:t>»</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учреждений культуры</w:t>
            </w:r>
            <w:r>
              <w:rPr>
                <w:bCs/>
              </w:rPr>
              <w:t>»</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9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УЛЬТУРА, КИНЕМАТОГРАФИЯ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831 337,0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ультура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463 176,4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и туризм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375 191,6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bCs/>
                <w:spacing w:val="-6"/>
              </w:rPr>
              <w:t>Культурно-досуговая деятельность</w:t>
            </w:r>
            <w:r>
              <w:rPr/>
              <w:t>»</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1 315,9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культурно-досугового обслужива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76 978,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251 119,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251 119,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251 119,8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мер по повышению заработной платы работникам муниципальных учреждений культуры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8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15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8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15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8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15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и укрепления материально-технической базы муниципальных домов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5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5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5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казание поддержки отрасли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ддержки отрасли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Развитие библиотечного обслужива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07 131,0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звитие библиотечного обслужива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15 775,4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06 078,4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06 078,4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06 078,4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мер по повышению заработной платы работникам муниципальных учреждений культуры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8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99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8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99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8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99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9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9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9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казание поддержки отрасли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ддержки отрасли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Развитие</w:t>
            </w:r>
            <w:r>
              <w:rPr/>
              <w:t xml:space="preserve"> музей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3 150,6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звитие музей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3 150,6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52 140,6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52 140,6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52 140,6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мер по повышению заработной платы работникам муниципальных учреждений культуры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8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8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8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1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1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1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Укрепление материально-технической базы учреждений культуры</w:t>
            </w:r>
            <w:r>
              <w:rPr/>
              <w:t>»</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03 593,9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учреждений культуры</w:t>
            </w:r>
            <w:r>
              <w:rPr>
                <w:bCs/>
              </w:rPr>
              <w:t>»</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0 826,9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0 826,9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0 826,9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0 826,9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76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в области пожарной безопасно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76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76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76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Администрации муниципального образования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 984,8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 984,8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 984,8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 984,8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ругие вопросы в области культуры, кинематографи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68 160,5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мероприятие «Профилактика правонарушений»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профилактике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Детство»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и туризм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50 160,5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9 955,6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и проведение событийных мероприятий и туристических поездок»</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9 955,6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развитию внутреннего и выездного туризм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9 955,6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9 955,6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9 955,6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spacing w:val="-6"/>
              </w:rPr>
              <w:t>Подпрограмма</w:t>
            </w:r>
            <w:r>
              <w:rPr/>
              <w:t xml:space="preserve"> «Обеспечение исполнения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7 449,3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7 449,3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7 449,3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57 788,9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57 788,9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 900,4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 900,4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spacing w:val="-6"/>
              </w:rPr>
              <w:t>Подпрограмма</w:t>
            </w:r>
            <w:r>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2 755,5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2 755,5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2 755,5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708 831,0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казен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708 831,0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3 924,4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3 924,4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рождаемости, поддержка молодежи, материнства и детств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овышение рождаемости, поддержка молодежи, материнства и детств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здорового образа жизни у жителей район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здорового образа жизни у жителей район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72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72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72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72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совершенствование патриотического воспитания граждан, проживающих в Кардымовском районе</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49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72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и туризм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spacing w:val="-6"/>
              </w:rPr>
              <w:t>Подпрограмма</w:t>
            </w:r>
            <w:r>
              <w:rPr/>
              <w:t xml:space="preserve"> «Обеспечение исполнения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 ОБРАЗОВАНИЯ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63 764 561,6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884,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анспор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884,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Развитие пассажирского транспорта в муниципальном образовании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37,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37,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37,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ализация мероприятий по организации доставки детей для участия в конкурсах, соревнованиях</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37,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37,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37,4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 44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 44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подвоза обучающихся образовате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 44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w:t>
            </w:r>
            <w:r>
              <w:rPr>
                <w:bCs/>
              </w:rPr>
              <w:t>организации подвоза обучающихся образовате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 44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 44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 44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6 055 630,7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820 250,4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743 250,4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619 304,3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муниципальных гарантий доступности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737 350,2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737 350,2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737 350,2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737 350,2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881 954,1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государственных гарантий реализации прав на получение общедоступного и бесплатного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881 954,1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881 954,1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881 954,1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t xml:space="preserve">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3 946,0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59 656,8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59 656,8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59 656,8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59 656,8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6 83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пожарной безопас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6 83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6 83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6 83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мероприятий по вневедомственной охране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7 458,1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7 458,1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7 458,1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7 458,1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щее 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5 675 018,2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3 552 661,9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875 270,2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25 291,1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25 291,1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25 291,1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25 291,1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10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10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10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10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276 878,0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 635 595,0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 635 595,0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 635 595,04</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ыплата вознаграждения за выполнение функций классного руководител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1 283,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1 283,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1 283,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t xml:space="preserve">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677 391,6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82 104,3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82 104,3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82 104,3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82 104,3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3 315,4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в области пожарной безопасно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3 315,4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3 315,4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3 315,4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мероприятий по вневедомственной охране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1 971,9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1 971,9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1 971,9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1 971,9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Администрации муниципального образования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1 7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1 7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1 7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1 78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0 576,3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0 576,3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0 576,3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0 576,3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42 539,1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42 539,1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дополните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1 725,1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редоставления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24 125,1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24 125,1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24 125,1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24 125,1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 по повышению заработной платы педагогическим работникам муниципальных организаций (учрежден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8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7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8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7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8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7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 по повышению заработной платы педагогическим работникам муниципальных организаций (учреждений) дополнительного образования детей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t xml:space="preserve">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813,9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пожарной безопас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мероприятий по вневедомственной охране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213,9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213,9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213,9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213,9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 xml:space="preserve">Молодежная политика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49,5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49,5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Проведение мероприятий по отдыху и оздоров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дпрограмма «</w:t>
            </w:r>
            <w:r>
              <w:rPr/>
              <w:t xml:space="preserve">Реализация молодежной политики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витие межмуниципального взаимодействия и молодежного событийного тур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развитию межмуниципального взаимодействия и молодежного событийного тур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вопросы в области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22 273,4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филактика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по профилактике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Профилактика борьбы с терроризмом и различными формами проявления экстрем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профилактике борьбы с терроризмом и различными формами проявления экстрем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Детство»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9 530,6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9 530,6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Реализация мероприятий по созданию благоприятных условий для выявления, развития и поддержки одаренных детей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30,6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по</w:t>
            </w:r>
            <w:r>
              <w:rPr/>
              <w:t xml:space="preserve"> обеспечению детей путевками в оздоровительные учрежде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30,6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30,6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30,6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Развитие семейных форм устройства детей-сирот и детей, оставшихся без попечения родител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развитие семейных форм устройства детей-сирот и детей, оставшихся без попечения родител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Обеспечение государственной поддержки семей, находящихся в трудной жизненной ситуаци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Обеспечение государственной поддержки семей, находящихся в трудной жизненной ситуаци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Профилактика детского дорожно-транспортного травмат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профилактику детского дорожно-транспортного травмат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Замена светильников с лампами накаливания на светодиодны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замене светильников с лампами накаливания на светодиодны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витие электронных СМИ на территории Кардымовск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развитие электронных СМ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84 491,2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11 798,2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11 798,2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11 798,2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98 701,0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казен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98 701,0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1,0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1,0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96,2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96,2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ивающая подпрограм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73 692,9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73 692,9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73 692,9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08 983,0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08 983,0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7 180,6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7 180,6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529,2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529,2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рождаемости, поддержка молодежи, материнства и детств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овышение рождаемости, поддержка молодежи, материнства и детств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Основное мероприятие (вне подпрограм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совершенствование патриотического воспитания граждан, проживающих в Кардымовском район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престижа военной службы в молодежной сред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овышение престижа военной службы в молодежной сред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Администрации муниципального образования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527,6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527,6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527,6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527,6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589 173,32</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37 1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37 1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ивающая подпрограм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37 1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37 1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37 16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 2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 20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89 9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89 96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храна семьи и детств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77 598,7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77 598,73</w:t>
            </w:r>
          </w:p>
        </w:tc>
      </w:tr>
      <w:tr>
        <w:trPr>
          <w:trHeight w:val="11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ивающая подпрограм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77 598,7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77 598,7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денежных средств на содержание ребенка, переданного на воспитание в приемную семь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1 756,2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216,2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216,2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9 54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9 54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вознаграждения, причитающегося приемным родител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644,5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644,5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644,5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ежемесячных денежных средств на содержание ребенка, находящегося под опекой (попечительство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42 391,1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890,0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890,0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28 501,0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28 501,0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8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8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Бюджетные инвестици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8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2 806,88</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53,5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53,5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3 653,3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3 653,3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74 406,5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74 406,5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ивающая подпрограм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74 406,5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74 406,5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и осуществление деятельности по опеке и попечительству</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74 406,5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31 445,5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31 445,5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961,0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961,03</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62 873,1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62 873,1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62 873,1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spacing w:val="-6"/>
              </w:rPr>
              <w:t>Подпрограмма</w:t>
            </w:r>
            <w:r>
              <w:rPr/>
              <w:t xml:space="preserve"> «Развитие физической культуры и спорт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62 873,1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условий для развития физической культуры и спорт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4 873,1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4 873,1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4 873,1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4 873,1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6"/>
              </w:rPr>
            </w:pPr>
            <w:r>
              <w:rPr>
                <w:spacing w:val="-6"/>
              </w:rPr>
              <w:t>Основное мероприятие «Организация и проведение спортивно-массовых мероприят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портивных мероприятий, фестивалей, спартакиа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2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2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 000,00</w:t>
            </w:r>
          </w:p>
        </w:tc>
      </w:tr>
    </w:tbl>
    <w:p>
      <w:pPr>
        <w:pStyle w:val="Style8"/>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2:00Z</dcterms:created>
  <dc:creator>Фомченкова Т.О.</dc:creator>
  <dc:description/>
  <cp:keywords/>
  <dc:language>en-US</dc:language>
  <cp:lastModifiedBy>USER</cp:lastModifiedBy>
  <cp:lastPrinted>2019-04-02T09:57:00Z</cp:lastPrinted>
  <dcterms:modified xsi:type="dcterms:W3CDTF">2020-12-14T11:02:00Z</dcterms:modified>
  <cp:revision>264</cp:revision>
  <dc:subject/>
  <dc:title>Статья 1</dc:title>
</cp:coreProperties>
</file>