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6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9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>от 19.12.2019  № Ре-000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от 27.02.2020 № 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1 и 2022 годов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тыс. рублей)</w:t>
      </w:r>
    </w:p>
    <w:tbl>
      <w:tblPr>
        <w:tblW w:w="103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60"/>
        <w:gridCol w:w="1336"/>
        <w:gridCol w:w="1340"/>
      </w:tblGrid>
      <w:tr>
        <w:trPr>
          <w:trHeight w:val="37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2021 год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2022 год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 269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 078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 269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 078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 775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 628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 775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 628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 775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 628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 949,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16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7139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295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39 05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295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9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9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50,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8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50,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8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 544,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290,3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5 821,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 552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 821,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 552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1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6,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4,8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2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0,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0,1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3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4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234,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,2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24 05 2106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7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2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8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546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476,2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9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70,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47,5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9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9,3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1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2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4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2,5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3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4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3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3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5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930 00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,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,8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5 0000 15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,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1:00Z</dcterms:created>
  <dc:creator>*</dc:creator>
  <dc:description/>
  <cp:keywords/>
  <dc:language>en-US</dc:language>
  <cp:lastModifiedBy>Толмачева Татьяна Петровна</cp:lastModifiedBy>
  <cp:lastPrinted>2018-11-14T10:11:00Z</cp:lastPrinted>
  <dcterms:modified xsi:type="dcterms:W3CDTF">2020-02-17T12:46:00Z</dcterms:modified>
  <cp:revision>4</cp:revision>
  <dc:subject/>
  <dc:title>Приложение № 4</dc:title>
</cp:coreProperties>
</file>