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19.12.2019  № Ре-000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молодым семьям социальных выплат на приобретение жилья или строительст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рганизацию обучения по 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муниципальным районам на организацию мероприятий по ликвидационному тампонажу бесхозяйных подземных водозаборных скважин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4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выравнивание уровня бюджетной обеспеченности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 по повышению заработной платы работникам муниципальных учреждений культур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3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рганизацию отдыха детей в  каникулярное время в загородных детских оздоровительных лагерях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обеспечение мер по повышению заработной платы педагогическим работникам муниципальных организаций (учреждений) дополнительного образования детей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 по назначению и выплате ежемесячной денежной компенсации на проезд детей, оставшихся без попечения родителей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Толмачева Татьяна Петровна</cp:lastModifiedBy>
  <cp:lastPrinted>2018-11-14T10:19:00Z</cp:lastPrinted>
  <dcterms:modified xsi:type="dcterms:W3CDTF">2020-02-17T12:45:00Z</dcterms:modified>
  <cp:revision>9</cp:revision>
  <dc:subject/>
  <dc:title>Приложение № 4</dc:title>
</cp:coreProperties>
</file>