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>от 19.12.2019  № Ре-000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от 27.02.2020 № ___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 11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76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6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6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1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 35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79 333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79 333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79 333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79 333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 684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 684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 684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 684,3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Толмачева Татьяна Петровна</cp:lastModifiedBy>
  <cp:lastPrinted>2018-11-14T14:17:00Z</cp:lastPrinted>
  <dcterms:modified xsi:type="dcterms:W3CDTF">2020-02-19T11:30:00Z</dcterms:modified>
  <cp:revision>32</cp:revision>
  <dc:subject/>
  <dc:title>Приложение № 4 </dc:title>
</cp:coreProperties>
</file>