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1</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9.12.2019  № Ре-00055</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20 3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980 00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4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1 70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3 317 2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166 1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76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8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7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55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5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52 3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54 3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510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085 8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8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2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3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43 323,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67 086,6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23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0 1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0 723,8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26 286,6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71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Толмачева Татьяна Петровна</cp:lastModifiedBy>
  <cp:lastPrinted>2019-11-14T12:25:00Z</cp:lastPrinted>
  <dcterms:modified xsi:type="dcterms:W3CDTF">2020-02-20T09:31:00Z</dcterms:modified>
  <cp:revision>50</cp:revision>
  <dc:subject/>
  <dc:title>Статья 1</dc:title>
</cp:coreProperties>
</file>