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Кардымовского районного Совета депутатов от 19.12.2019 № Ре-00055 (в редакции решения от 27.02.2020 № 00007, от 27.08.2020 № 00027)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 дефицита бюджета муниципального образования на плановый период 2021 и 2022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819"/>
        <w:gridCol w:w="1417"/>
        <w:gridCol w:w="1418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5 0000 7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1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5 0000 7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5 0000 8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97 4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8 185,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0 00 0000 5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97 4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8 185,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97 4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8 185,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97 4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8 185,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 4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 185,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0 00 0000 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 4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 185,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 4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 185,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 4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 185,6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57:00Z</dcterms:created>
  <dc:creator>*</dc:creator>
  <dc:description/>
  <cp:keywords/>
  <dc:language>en-US</dc:language>
  <cp:lastModifiedBy>USER</cp:lastModifiedBy>
  <cp:lastPrinted>2018-11-14T14:18:00Z</cp:lastPrinted>
  <dcterms:modified xsi:type="dcterms:W3CDTF">2020-09-04T12:03:00Z</dcterms:modified>
  <cp:revision>28</cp:revision>
  <dc:subject/>
  <dc:title>Приложение № 4 </dc:title>
</cp:coreProperties>
</file>