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19.12.2019 № Ре-00055 (в редакции решения от 27.02.2020 № 00007, от 30.07.2020 № 00025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муниципального обра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95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, являющегося главным распорядителем средств бюджета муниципального образования, источника доходов бюджета муниципа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образования</w:t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дымовский районный Совет депутат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«Кардымовский район»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2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, проценты и штрафы по соответствующему платежу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2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 (пени, проценты и штрафы по соответствующему платежу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11 05025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сумма платежа (перерасчеты и задолженности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11 05025 05 002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, проценты и штрафы по соответствующему платежу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2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районов из резервного фонда Администрации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сидии бюджетам муниципальных районов на предоставление молодым семьям социальных выплат на приобретение жилья или строительство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на организацию обучения по  заочной форме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 и работников муниципальных учреждений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1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строительство и (или) капитальный ремонт шахтных колодцев на территории муниципальных образований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2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муниципальным районам на организацию мероприятий по ликвидационному тампонажу бесхозяйных подземных водозаборных скважин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2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муниципальным районам на осуществление мероприятий по проведению регистрации прав муниципальной собственности на объекты теплоснабжения, водоснабжения и водоотведе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3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у муниципального района на разработку генеральных планов, правил землепользования и застройки сельских поселений Смоленской области</w:t>
            </w:r>
          </w:p>
        </w:tc>
      </w:tr>
      <w:tr>
        <w:trPr>
          <w:trHeight w:val="23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1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 районов   </w:t>
            </w:r>
            <w:r>
              <w:rPr/>
              <w:t xml:space="preserve">на осуществление государственных полномочий по организации деятельности комиссий по делам несовершеннолетних и защите их прав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0000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3114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3116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нсовое управление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1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0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 районов на выравнивание уровня бюджетной обеспеченности посел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осуществление полномочий органов государственной власти по расчету и предоставлению дотаций поселениям</w:t>
            </w:r>
            <w:r>
              <w:rPr>
                <w:bCs/>
              </w:rPr>
              <w:t xml:space="preserve">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 культуры 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 бюджетам муниципальных  районов из резервного фонда Администрации Смоленской области 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3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мер по повышению заработной платы работникам муниципальных учреждений культур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6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образования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2509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7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3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 районов из резервного фонда Администрации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 районов на организацию отдыха детей в каникулярное время в лагерях дневного пребывания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районов на организацию отдыха детей в  каникулярное время в загородных детских оздоровительных лагерях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3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сидии бюджетам муниципальных районов на обеспечение мер по повышению заработной платы педагогическим работникам муниципальных организаций (учреждений) дополнительного образования детей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реализацию государственных полномочий по обеспечению мер социальной поддержки педагогическим работникам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     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</w:t>
            </w:r>
            <w:r>
              <w:rPr/>
              <w:t>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</w:t>
            </w:r>
            <w:r>
              <w:rPr>
                <w:bCs/>
              </w:rPr>
              <w:t xml:space="preserve">  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</w:t>
            </w:r>
            <w:r>
              <w:rPr/>
              <w:t>осуществление государственных полномочий  по назначению и выплате ежемесячной денежной компенсации на проезд детей, оставшихся без попечения родителей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  <w:r>
              <w:rPr/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</w:t>
            </w:r>
            <w:r>
              <w:rPr/>
              <w:t xml:space="preserve">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о</w:t>
            </w:r>
            <w:r>
              <w:rPr>
                <w:color w:val="000000"/>
              </w:rPr>
              <w:t>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08" w:leader="none"/>
                <w:tab w:val="right" w:pos="30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</w:t>
            </w:r>
            <w:r>
              <w:rPr/>
              <w:t xml:space="preserve">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выплату вознаграждения, причитающегося приемным родителя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осуществление государственных полномочий по организации и осуществлению деятельности по опеке и попечительству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3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4" Type="http://schemas.openxmlformats.org/officeDocument/2006/relationships/hyperlink" Target="consultantplus://offline/ref=BEBC6AEDD3C8CA11A582D833B3A5F2DD83FBEDF6CC6685296DE28B90BDE6EC6E25809C9BC4EFFF4FF4F5B664D70F0477926F27F0E3B59336NCV9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50:00Z</dcterms:created>
  <dc:creator>*</dc:creator>
  <dc:description/>
  <cp:keywords/>
  <dc:language>en-US</dc:language>
  <cp:lastModifiedBy>USER</cp:lastModifiedBy>
  <cp:lastPrinted>2018-11-14T10:19:00Z</cp:lastPrinted>
  <dcterms:modified xsi:type="dcterms:W3CDTF">2020-07-31T09:09:00Z</dcterms:modified>
  <cp:revision>14</cp:revision>
  <dc:subject/>
  <dc:title>Приложение № 4</dc:title>
</cp:coreProperties>
</file>