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819"/>
      </w:tblGrid>
      <w:tr>
        <w:trPr/>
        <w:tc>
          <w:tcPr>
            <w:tcW w:w="5387" w:type="dxa"/>
            <w:tcBorders/>
          </w:tcPr>
          <w:p>
            <w:pPr>
              <w:pStyle w:val="Normal"/>
              <w:snapToGrid w:val="false"/>
              <w:ind w:left="-180" w:firstLine="180"/>
              <w:rPr/>
            </w:pPr>
            <w:r>
              <w:rPr/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 № 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к решению Кардымовского районного Совета депутатов от 19.12.2019 № Ре-00055 (в редакции решения от 27.02.2020 № 00007, от 30.07.2020 № 00025)</w:t>
            </w:r>
          </w:p>
        </w:tc>
      </w:tr>
    </w:tbl>
    <w:p>
      <w:pPr>
        <w:pStyle w:val="Style14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ind w:firstLine="72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Источники финансирования дефицита </w:t>
      </w:r>
    </w:p>
    <w:p>
      <w:pPr>
        <w:pStyle w:val="Style14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бюджета муниципального образования на 2020 год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017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5953"/>
        <w:gridCol w:w="1559"/>
      </w:tblGrid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Код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Наименование кода группы, подгруппы, статьи, вида источника финансирования дефицитов бюджетов, кода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Heading1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Heading1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Сумма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 00 00 00 00 0000 00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0 110,4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 02 00 00 00 0000 00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Кредиты кредитных организаций в валюте Российской Федерац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 760,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 02 00 00 00 0000 70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760,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 02 00 00 05 0000 7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учение кредитов от кредитных организаций бюджетами муниципальных районов  в валюте Российской Федерац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760,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 03 00 00 00 0000 00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0,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 03 10 00 00 0000 00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 03 01 00 05 0000 70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олучение бюджетных кредитов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 03 01 00 05 0000 7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олучение кредитов от других бюджетов бюджетной системы Российской Федерации бюджетами муниципальных районов в валюте Российской Федерации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 03 01 00 05 0000 80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огашение бюджетных кредитов, полученных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 03 01 00 05 0000 8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 05 00 00 00 0000 00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8 350,4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 05 00 00 00 0000 50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величение остатков средств бюджет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282 072,6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 05 02 00 00 0000 50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величение прочих остатков средств бюджет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282 072,6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 05 02 01 00 0000 5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282 072,6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 05 02 01 05 0000 5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282 072,6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 05 00 00 00 0000 60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меньшение остатков средств бюджет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0 423,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 05 02 00 00 0000 60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меньшение прочих остатков средств бюджет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0 423,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 05 02 01 00 0000 6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Уменьшение прочих остатков денежных средств бюджетов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0 423,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 05 02 01 05 0000 6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0 423,0</w:t>
            </w:r>
          </w:p>
        </w:tc>
      </w:tr>
    </w:tbl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Courier New" w:hAnsi="Courier New" w:eastAsia="Times New Roman" w:cs="Courier New"/>
      <w:color w:val="auto"/>
      <w:sz w:val="18"/>
      <w:szCs w:val="20"/>
      <w:lang w:val="ru-RU" w:bidi="ar-SA" w:eastAsia="zh-CN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3T13:51:00Z</dcterms:created>
  <dc:creator>*</dc:creator>
  <dc:description/>
  <cp:keywords/>
  <dc:language>en-US</dc:language>
  <cp:lastModifiedBy>USER</cp:lastModifiedBy>
  <cp:lastPrinted>2018-11-14T14:17:00Z</cp:lastPrinted>
  <dcterms:modified xsi:type="dcterms:W3CDTF">2020-07-31T09:08:00Z</dcterms:modified>
  <cp:revision>37</cp:revision>
  <dc:subject/>
  <dc:title>Приложение № 4 </dc:title>
</cp:coreProperties>
</file>