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 xml:space="preserve">Приложение № </w:t>
            </w:r>
            <w:r>
              <w:rPr>
                <w:sz w:val="24"/>
                <w:szCs w:val="24"/>
                <w:u w:val="single"/>
              </w:rPr>
              <w:t>12</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9.12. 2012  № 224</w:t>
            </w:r>
          </w:p>
          <w:p>
            <w:pPr>
              <w:pStyle w:val="Normal"/>
              <w:rPr>
                <w:sz w:val="24"/>
                <w:szCs w:val="24"/>
              </w:rPr>
            </w:pPr>
            <w:r>
              <w:rPr>
                <w:sz w:val="24"/>
                <w:szCs w:val="24"/>
              </w:rPr>
            </w:r>
          </w:p>
        </w:tc>
      </w:tr>
    </w:tbl>
    <w:p>
      <w:pPr>
        <w:pStyle w:val="Heading"/>
        <w:ind w:firstLine="720"/>
        <w:rPr>
          <w:b/>
          <w:b/>
        </w:rPr>
      </w:pPr>
      <w:r>
        <w:rPr>
          <w:b/>
        </w:rPr>
        <w:t>Ведомственная структура расходов районного бюджета на 2013 год</w:t>
      </w:r>
    </w:p>
    <w:p>
      <w:pPr>
        <w:pStyle w:val="Heading"/>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962"/>
        <w:gridCol w:w="722"/>
        <w:gridCol w:w="540"/>
        <w:gridCol w:w="540"/>
        <w:gridCol w:w="1260"/>
        <w:gridCol w:w="623"/>
        <w:gridCol w:w="1559"/>
      </w:tblGrid>
      <w:tr>
        <w:trPr>
          <w:tblHeader w:val="true"/>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962"/>
        <w:gridCol w:w="720"/>
        <w:gridCol w:w="540"/>
        <w:gridCol w:w="540"/>
        <w:gridCol w:w="1260"/>
        <w:gridCol w:w="625"/>
        <w:gridCol w:w="1559"/>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260"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625" w:type="dxa"/>
            <w:tcBorders>
              <w:top w:val="single" w:sz="4" w:space="0" w:color="000000"/>
              <w:bottom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720" w:type="dxa"/>
            <w:tcBorders>
              <w:top w:val="single" w:sz="4" w:space="0" w:color="000000"/>
              <w:bottom w:val="single" w:sz="4" w:space="0" w:color="000000"/>
              <w:right w:val="single" w:sz="4" w:space="0" w:color="000000"/>
            </w:tcBorders>
            <w:vAlign w:val="bottom"/>
          </w:tcPr>
          <w:p>
            <w:pPr>
              <w:pStyle w:val="Normal"/>
              <w:jc w:val="center"/>
              <w:rPr>
                <w:b/>
                <w:b/>
              </w:rPr>
            </w:pPr>
            <w:r>
              <w:rPr>
                <w:b/>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86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6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муниципа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6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епутаты  представительного органа муниципа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02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 753 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994 6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75 1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75 1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35 5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6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6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58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3 97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Глава местной администрации (исполнительно-распорядительного органа муниципа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Создание и организация деятельности комиссий по делам несовершеннолетних и защите их пра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1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регистрация актов гражданского состоя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4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5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Кардымовский район» Смоленской области» на 2013-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5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Долгосрочная муниципальная целевая программа </w:t>
            </w:r>
            <w:r>
              <w:rPr>
                <w:b/>
                <w:i/>
                <w:iCs/>
              </w:rPr>
              <w:t>«Организация временной занятости безработных и несовершеннолетних граждан в муниципальном образовании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терроризму и экстремизму «Антитеррор»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малого и среднего предпринимательства на территории муниципального образования «Кардымовский район» Смоленской области» на 2012-2014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2-2014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униципальная целевая программа «Энергосбережение и повышение энергетической эффективности на 2012 2020 годы на территор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втомобильных дорог местного значения и улично-дорожной сети на территории муниципального образования «Кардымовский район» Смоленской области» на 2012-2020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жилищного строительства на территории муниципального образования «Кардымовский район» Смоленской области» на 2012-2014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Комплексное развитие систем коммунальной инфраструктуры в муниципальном образовании «Кардымовский район» Смоленской области на 2011-2020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2-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коррупции в муниципальном образовании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рхивного дела в Администрации муниципального образования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овышение правовой культуры населения муниципального образования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органов территориального общественного самоуправления в муниципальном образовании «Кардымовский район» Смоленской области» на 2013-2015 годы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Долгосрочная муниципальная целевая программа «Развитие пассажирского транспорта в муниципальном образовании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sz w:val="22"/>
                <w:szCs w:val="22"/>
              </w:rPr>
              <w:t xml:space="preserve">Долгосрочная муниципальная целевая программа </w:t>
            </w:r>
            <w:r>
              <w:rPr>
                <w:b/>
                <w:color w:val="000000"/>
                <w:sz w:val="22"/>
                <w:szCs w:val="22"/>
              </w:rPr>
              <w:t>«Повышение эффективности управления муниципальным имуществом  муниципального образования «Кардымовский район» Смоленской области»</w:t>
            </w:r>
            <w:r>
              <w:rPr>
                <w:b/>
                <w:sz w:val="22"/>
                <w:szCs w:val="22"/>
              </w:rPr>
              <w:t xml:space="preserve"> на 2013-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Коммунальное хозяйств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2">
              <w:r>
                <w:rPr>
                  <w:rStyle w:val="InternetLink"/>
                  <w:b/>
                  <w:sz w:val="22"/>
                  <w:szCs w:val="22"/>
                </w:rPr>
                <w:t>Долгосрочная муниципальная целевая программа «Развитие водохозяйственного комплекса муниципального образования «Кардымовский район» Смоленской области» на 2013 год</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бор, удаление отходов и очистка сточных в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3">
              <w:r>
                <w:rPr>
                  <w:rStyle w:val="InternetLink"/>
                  <w:b/>
                  <w:sz w:val="22"/>
                  <w:szCs w:val="22"/>
                </w:rPr>
                <w:t>Долгосрочная муниципальная целевая программа «Строительство полигонов твердых бытовых отходов и очистных сооружений на территории муниципального образования «Кардымовский район» Смоленской области» на 2013-2020 годы</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4">
              <w:r>
                <w:rPr>
                  <w:rStyle w:val="InternetLink"/>
                  <w:b/>
                  <w:sz w:val="22"/>
                  <w:szCs w:val="22"/>
                </w:rPr>
                <w:t>Долгосрочная муниципальная целевая программа «Охрана окружающей среды на территории муниципального образования «Кардымовский район» Смоленской области» на 2013-2020 годы</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5">
              <w:r>
                <w:rPr>
                  <w:rStyle w:val="InternetLink"/>
                  <w:b/>
                  <w:sz w:val="22"/>
                  <w:szCs w:val="22"/>
                </w:rPr>
                <w:t xml:space="preserve">Долгосрочная муниципальная целевая программа «Экологическое информирование населения муниципального образования «Кардымовский район» Смоленской области» на 2013-2020 годы </w:t>
              </w:r>
            </w:hyperlink>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 xml:space="preserve">902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и послевузовское профессиона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hyperlink r:id="rId6">
              <w:r>
                <w:rPr>
                  <w:rStyle w:val="InternetLink"/>
                  <w:b/>
                  <w:sz w:val="22"/>
                  <w:szCs w:val="22"/>
                </w:rPr>
                <w:t>Долгосрочная муниципальная целев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3-2015 годы</w:t>
              </w:r>
            </w:hyperlink>
            <w:r>
              <w:rPr>
                <w:b/>
                <w:sz w:val="22"/>
                <w:szCs w:val="22"/>
              </w:rPr>
              <w:t xml:space="preserve">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 КИНЕМАТОГРАФИЯ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в муниципальном образовании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автоном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vAlign w:val="bottom"/>
          </w:tcPr>
          <w:p>
            <w:pPr>
              <w:pStyle w:val="Normal"/>
              <w:jc w:val="center"/>
              <w:rPr/>
            </w:pPr>
            <w:r>
              <w:rPr/>
              <w:t>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районная целевая программа «Обеспечение жильем молодых семей» на 2011-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гражданам на приобретение жиль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Долгосрочная муниципальная целевая программа «Поддержка развития общественных объединений муниципального образования «Кардымовский район» Смоленской области» на 2013 – 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екоммерческим организациям (за исключением государственных учреждений)</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 4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риодическая печать и издательств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 4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риодические издания, утвержденные органами законодательной и исполнительной вла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поддержка в сфере культуры, кинематографии, средств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муниципальная целевая программа «Развитие информационного пространства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81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8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68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68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68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6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 местных администрац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средств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оплаты к пенсиям, дополнительное пенсионное обеспече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0 00</w:t>
            </w:r>
          </w:p>
        </w:tc>
        <w:tc>
          <w:tcPr>
            <w:tcW w:w="625"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латы к пенсиям государственных служащих субъектов Российской Федерации и муниципальных служащих</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и, выплачиваемые организациями сектора государственного 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vAlign w:val="bottom"/>
          </w:tcPr>
          <w:p>
            <w:pPr>
              <w:pStyle w:val="Normal"/>
              <w:jc w:val="center"/>
              <w:rPr/>
            </w:pPr>
            <w:r>
              <w:rPr/>
              <w:t>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И МУНИЦИПАЛЬНОГО ДОЛГ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Обслуживание государственного внутреннего и муниципального долг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роцентные платежи по долговым обязательства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центные платежи по муниципальному долгу</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3 00</w:t>
            </w:r>
          </w:p>
        </w:tc>
        <w:tc>
          <w:tcPr>
            <w:tcW w:w="625" w:type="dxa"/>
            <w:tcBorders>
              <w:top w:val="single" w:sz="4" w:space="0" w:color="000000"/>
              <w:bottom w:val="single" w:sz="4" w:space="0" w:color="000000"/>
            </w:tcBorders>
            <w:vAlign w:val="bottom"/>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муниципального  долг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3 00</w:t>
            </w:r>
          </w:p>
        </w:tc>
        <w:tc>
          <w:tcPr>
            <w:tcW w:w="625" w:type="dxa"/>
            <w:tcBorders>
              <w:top w:val="single" w:sz="4" w:space="0" w:color="000000"/>
              <w:bottom w:val="single" w:sz="4" w:space="0" w:color="000000"/>
            </w:tcBorders>
            <w:vAlign w:val="bottom"/>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СУБЪЕКТОВ РОССИЙСКОЙ ФЕДЕРАЦИИ И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3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ыравнивание бюджетной обеспеченно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равнивание бюджетной обеспеченно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ыравнивание бюджетной обеспеченности поселений из районного фонда финансовой поддержк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на выравнивание уровня бюджетной обеспеченности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Иные дот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 бюджетам бюджетной систе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еры по обеспечению сбалансированности бюджетов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 на поддержку мер по обеспечению сбалансированности бюджет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jc w:val="center"/>
              <w:rPr/>
            </w:pPr>
            <w:r>
              <w:rPr/>
              <w:t>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850 6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Предоставление дополнительного образования учреждениями культуры на территории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41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208 4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71 0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Учреждения культуры и мероприятия в сфере культуры и  кинематограф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888 0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67 7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67 7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67 7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66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1 1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беспечение доступа населения к музейным коллекциям музейным предметам, в том числе обеспечение сохранности культурных ценностей»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Библиотечное обслуживание населения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5 9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5 9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5 9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8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 0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информационного общества и формирование электронного правительства в  муниципальном образовании «Кардымовский район» Смоленской области» на 2013-2020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7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rPr>
                <w:b/>
                <w:b/>
                <w:i/>
                <w:i/>
                <w:sz w:val="22"/>
                <w:szCs w:val="22"/>
              </w:rPr>
            </w:pPr>
            <w:r>
              <w:rPr>
                <w:b/>
                <w:i/>
                <w:sz w:val="22"/>
                <w:szCs w:val="22"/>
              </w:rPr>
              <w:t>Руководство и управление в сфере установленных функц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Центральный аппар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внутреннего и въездного туризма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культуры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физической культуры и спорта на территории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 115 0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Долгосрочная муниципальная целевая программа «Развитие пассажирского транспорта в муниципальном образовании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970 2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дошкольного образования детей муниципального образования «Кардымовский район» Смоленской области на 2012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95 85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83 25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 710 1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ные безвозмездные и безвозвратные перечис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жемесячное денежное вознаграждение за классное руководств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плата коммунальных услуг, предоставляемых муниципаль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лгосрочные областные целевые программы, за исключением долгосрочных областных целевых программ, содержащих нормативные обязательств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системы образования в Смоленской области» на 2009-2013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284 9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общего образования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67 6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67 6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67 6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11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55 7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образовательных учреждений дополнительного образования детей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7 23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7 23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7 23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32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83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беспечение безопасности деятельности образовательных учреждений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Укрепление материально-технической базы, содержание и ремонт образовательных учреждений муниципального образования «Кардымовский район» Смоленской области»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Районная целевая программа «Совершенствование организации питания обучающихся муниципальных образовательных учреждений, реализующих основные общеобразовательные программы в Кардымовском районе»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 и оздоровление дете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еализация молодежной политики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Патриотическое воспитание граждан и допризывная подготовка молодежи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Ведомственные целевые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ая целевая программа «Организация деятельности муниципального казенного учреждения «Централизованная бухгалтерия учреждений образования» на 2013 го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 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рганизация и осуществление деятельности по опеке и попечительству</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Обеспечение безопасности дорожного движения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Межведомственное взаимодействие по защите прав и интересов семьи и детей, проживающих на территории муниципального образования «Кардымовский район» Смоленской области» на 2012-2014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64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8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8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8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8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Ежемесячная денежная компенсация на проезд на городском, пригородном, в сельской местности на внутрирайонном транспорте (кроме такси), а также проезд два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обучающихся за счет средств местных бюджетов в имеющих государственную аккредитацию образовательных учреждениях</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44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езвозмездные и безвозвратные перечис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44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енсация части родительской за содержание ребенка (присмотр и уход за ребенком) государственных, муниципальных образовательных учреждениях, а также в иных образовательных организациях, реализующих основную общеобразовательную программу дошкольного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2.06.2006 № 61-з «О размере, порядке назначения и выплаты ежемесячных денежных средств на содержание ребенка, находящегося под опекой (попечительством), на территории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ыплата опекуну на содержание ребен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9.09.2006 № 86-з «О размере вознаграждения, причитающегося приемным родителям, размере денежных средств на содержание ребенка, переданного на воспитание в приемную семь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71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на содержание ребенка, переданного на воспитание  в приемную семь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вознаграждения приемным родителя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выплаты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jc w:val="center"/>
              <w:rPr/>
            </w:pPr>
            <w:r>
              <w:rPr/>
              <w:t>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СЕЛЬСКОГО ХОЗЯЙСТВА АДМИНИСТРАЦИИ МУНИЦИПАЛЬНОГО ОБРАЗОВАНИЯ «КАРДЫМОВСКИЙ РАЙОН» СМОЛЕНСКОЙ ОБЛАСТИ</w:t>
            </w:r>
          </w:p>
        </w:tc>
        <w:tc>
          <w:tcPr>
            <w:tcW w:w="720" w:type="dxa"/>
            <w:tcBorders>
              <w:top w:val="single" w:sz="4" w:space="0" w:color="000000"/>
              <w:bottom w:val="single" w:sz="4" w:space="0" w:color="000000"/>
              <w:right w:val="single" w:sz="4" w:space="0" w:color="000000"/>
            </w:tcBorders>
            <w:vAlign w:val="bottom"/>
          </w:tcPr>
          <w:p>
            <w:pPr>
              <w:pStyle w:val="Normal"/>
              <w:jc w:val="center"/>
              <w:rPr>
                <w:b/>
                <w:b/>
              </w:rPr>
            </w:pPr>
            <w:r>
              <w:rPr>
                <w:b/>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2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2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льское хозяйство и рыболовств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бвенции  бюджетам муниципальных образований для финансового обеспечения расходных обязательств муниципальных образовании,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ализация государственных полномочий Смоленской области в сфере поддержки сельскохозяйственного производств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 000,00</w:t>
            </w:r>
          </w:p>
        </w:tc>
      </w:tr>
      <w:tr>
        <w:trPr>
          <w:trHeight w:val="31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5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лгосрочная муниципальная целевая программа «Развитие сельского хозяйства на территории муниципального образования «Кардымовский район» Смоленской области» на 2013-2015 годы</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bl>
    <w:p>
      <w:pPr>
        <w:pStyle w:val="Heading"/>
        <w:rPr/>
      </w:pPr>
      <w:r>
        <w:rPr/>
      </w:r>
    </w:p>
    <w:sectPr>
      <w:headerReference w:type="default" r:id="rId7"/>
      <w:headerReference w:type="first" r:id="rId8"/>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yperlink" Target="http://kardymovo.ru/otdel_ekonom/zelev_prog/programma_po_kadrovomu_potencialu.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12:00Z</dcterms:created>
  <dc:creator>Фомченкова Т.О.</dc:creator>
  <dc:description/>
  <cp:keywords/>
  <dc:language>en-US</dc:language>
  <cp:lastModifiedBy>Толмачева Татьяна Петровна</cp:lastModifiedBy>
  <cp:lastPrinted>2012-12-22T14:53:00Z</cp:lastPrinted>
  <dcterms:modified xsi:type="dcterms:W3CDTF">2012-12-19T09:04:00Z</dcterms:modified>
  <cp:revision>9</cp:revision>
  <dc:subject/>
  <dc:title>Статья 1</dc:title>
</cp:coreProperties>
</file>