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06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u w:val="single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Кардымо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го Совета депутатов</w:t>
            </w:r>
          </w:p>
          <w:p>
            <w:pPr>
              <w:pStyle w:val="Normal"/>
              <w:tabs>
                <w:tab w:val="clear" w:pos="720"/>
                <w:tab w:val="left" w:pos="1450" w:leader="none"/>
              </w:tabs>
              <w:rPr/>
            </w:pPr>
            <w:r>
              <w:rPr>
                <w:sz w:val="24"/>
                <w:szCs w:val="24"/>
              </w:rPr>
              <w:t xml:space="preserve">от  19.12. 2012  № 22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ных администраторов доходов районного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5386"/>
      </w:tblGrid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администратора доходов бюджета муниципального образования, являющегося главным распорядителем средств бюджета муниципального образования, источника доходов бюджета муниципального образов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  районного бюджета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муниципального образования «Кардымовский район» Смоленской области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 05013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 05035 05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2995 05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 02053 05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 02053 05 0000 440</w:t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14 06013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90050 05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 01050 05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, муниципальных районов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 05050 05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008 05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051 05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150 05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999 05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 03003 05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07 05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24 05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014 05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999 05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9 05000 05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«Кардымовский район» Смоленской област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2995 05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 01050 05 0000 180</w:t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 01050 10 0000 180</w:t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 05050 05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1001 05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1001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90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1003 05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999 05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3024 05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 0500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9 05000 05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дел  культуры  Администрации муниципального образования «Кардымовский район» Смоленской област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2995 05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 01050 05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 муниципальных районов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150 05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999 05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4025 05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999 05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92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дел образования Администрации муниципального образования «Кардымовский район» Смоленской област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2995 05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 01050 05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145 05 0000 1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150 05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999 05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21 05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3024 05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999 05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9 05000 05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сельского хозяйства Администрации муниципального образования «Кардымовский район» Смоленской област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2995 05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 01050 05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3024 05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9 05000 05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2:35:00Z</dcterms:created>
  <dc:creator>ОФК</dc:creator>
  <dc:description/>
  <cp:keywords/>
  <dc:language>en-US</dc:language>
  <cp:lastModifiedBy>Толмачева Татьяна Петровна</cp:lastModifiedBy>
  <cp:lastPrinted>2012-11-15T17:50:00Z</cp:lastPrinted>
  <dcterms:modified xsi:type="dcterms:W3CDTF">2012-12-19T09:00:00Z</dcterms:modified>
  <cp:revision>33</cp:revision>
  <dc:subject/>
  <dc:title> </dc:title>
</cp:coreProperties>
</file>